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4. POZNÁMKY K UČEBNÍMU PLÁN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bCs/>
          <w:sz w:val="24"/>
          <w:szCs w:val="24"/>
        </w:rPr>
        <w:t>(Rozumová výchova, Řeč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sz w:val="24"/>
          <w:szCs w:val="24"/>
        </w:rPr>
        <w:t>má stěžejní postavení ve výchovně vzdělávac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. Umožňuje žákům najít a rozvíjet vhodnou formu komunikace s okolím. Prostředkem vzdělávání není psané slovo a často ani mluvená řeč. Jsou využívány různé formy augmentativní a alternativní komunikace, které vedou k osvojení dovedností dorozumívání se s okolím a vytváření pocitu jistoty a bezpečí, který kontakt se sociálním okolím přináší. Je třeba vždy zohlednit stupeň a druh sluchové vady a tomu přizpůsobit i formu komunikace (ZJ, znakovaná čeština, totální komunikace, piktogramy…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 vzdělávací oblasti</w:t>
      </w:r>
      <w:r>
        <w:rPr>
          <w:rFonts w:cs="Arial" w:ascii="Arial" w:hAnsi="Arial"/>
          <w:sz w:val="24"/>
          <w:szCs w:val="24"/>
        </w:rPr>
        <w:t xml:space="preserve"> Člověk a komunikace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Rozumová výchova a Řečov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předmětu </w:t>
      </w:r>
      <w:r>
        <w:rPr>
          <w:rFonts w:cs="Arial" w:ascii="Arial" w:hAnsi="Arial"/>
          <w:b/>
          <w:bCs/>
          <w:sz w:val="24"/>
          <w:szCs w:val="24"/>
        </w:rPr>
        <w:t xml:space="preserve">Rozumová výchova </w:t>
      </w:r>
      <w:r>
        <w:rPr>
          <w:rFonts w:cs="Arial" w:ascii="Arial" w:hAnsi="Arial"/>
          <w:sz w:val="24"/>
          <w:szCs w:val="24"/>
        </w:rPr>
        <w:t>je rozdělen na tematické okruh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logického myšlení a paměti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grafický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ýuce se vzdělávací obsah jednotlivých okruhů vzájemně prolíná. V Rozumové výchově 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ha o dosažení a rozvíjení rozumových schopností žáků na optimální možné úrov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Řečová výchova </w:t>
      </w:r>
      <w:r>
        <w:rPr>
          <w:rFonts w:cs="Arial" w:ascii="Arial" w:hAnsi="Arial"/>
          <w:sz w:val="24"/>
          <w:szCs w:val="24"/>
        </w:rPr>
        <w:t xml:space="preserve">zahrnuje tematický okruh </w:t>
      </w:r>
      <w:r>
        <w:rPr>
          <w:rFonts w:cs="Arial" w:ascii="Arial" w:hAnsi="Arial"/>
          <w:i/>
          <w:iCs/>
          <w:sz w:val="24"/>
          <w:szCs w:val="24"/>
        </w:rPr>
        <w:t>Rozvíjení komunikačních dovedností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který je nástrojem funkčního dorozumívání žáků. Vede žáky k rozvíjení slovní zásoby, řečových schopností, komunikačních dovedností, k vnímání a chápání různých jazykových sdělení. Rozvíjení řečových dovedností ovlivňuje rozvoj poznávacích, citových i volních vlastností žáků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žáky, u nichž je verbální komunikace omezena nebo zcela nemožná a vzdělávání běžně užívanými metodami není možné, jsou určeny </w:t>
      </w:r>
      <w:r>
        <w:rPr>
          <w:rFonts w:cs="Arial" w:ascii="Arial" w:hAnsi="Arial"/>
          <w:b/>
          <w:bCs/>
          <w:i/>
          <w:iCs/>
          <w:sz w:val="24"/>
          <w:szCs w:val="24"/>
        </w:rPr>
        <w:t>Augmentativní a alternativní komunikační systémy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systémy jim napomáhají překonávat komunikační bariéry, dorozumívat se a komunikovat se svým okolím, vyjadřovat svoje pocity, přání a reagovat na podně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ití netradičních speciálních metod a technik umožňuje žákům přístup ke vzdělání a jeho zvládnutí v rámci individuálních mož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rozumových schopností na optimální možnou úroveň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základních hygienických a sebeobslužných dovedností a rozvíjení samostatnosti při každodenních činnoste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řečových schopností, případně osvojení komunikačních dovedností za použi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radičních metod komunikace (např. sociální čtení, piktogramy, nonverbální komunikační meto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ori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psaní hůlkového pís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JEHO SVĚT </w:t>
      </w:r>
      <w:r>
        <w:rPr>
          <w:rFonts w:cs="Arial" w:ascii="Arial" w:hAnsi="Arial"/>
          <w:sz w:val="24"/>
          <w:szCs w:val="24"/>
        </w:rPr>
        <w:t>(Smysl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Smyslová výchova</w:t>
      </w:r>
      <w:r>
        <w:rPr>
          <w:rFonts w:cs="Arial" w:ascii="Arial" w:hAnsi="Arial"/>
          <w:sz w:val="24"/>
          <w:szCs w:val="24"/>
        </w:rPr>
        <w:t xml:space="preserve"> rozvíjí psychické funkce prostřednictvím smyslové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ímání. Cílevědomým vytvářením vztahů smyslového vnímání, myšlení a řeči rozvíjí jednotlivé smyslové analyzátory a jejich funkce, které jsou podmínkou správného vnímání, koncentrace pozornosti, prostorové, směrové a časové orientace a základem pro vytváření představ a pojm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procvičuje zrakové, sluchové, čichové a chuťové vnímání, hmatové vnímání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uomotoriku a prostorovou orientaci vždy v konkrétních situacích. Prolíná všemi vzdělávací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ry a vytváří předpoklady pro zvládání jejich vzdělávacích obsah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or je členěn do tematických okruhů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zrak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sluch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hmat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ostorová a směrová orienta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čichového a chuťového vním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spokojování základních životních potř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evňování hygienických a stravovací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i v nejbližším okol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tváření základních schopností manipulace s předmě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a pojmenovávání základních bare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, poznávání a třídění předmětů podle velikosti, tvaru, barev a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předváděných pohyb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určování chuťových vlastností lá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(Hudební výchova, Výtvarná výchov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provází žáky po celou dobu povinné školní docház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spívá ke kultivaci osobnosti žáků, působí na jejich chování, posiluje jejich sebevědomí, rozvíjí estetické cítění tím, že dává prostor pro uplatnění tvořivých schopností a zprostředkování zážitků prostřednictvím vlastní tvorby a recepce. Má značný rehabilitační a relaxační význam, naplňuje přirozenou potřebu projevit se. Prostřednictvím výuky je možné přiblížit žákům hudební i výtvarné umění a působit tak na jejich estetické vnímání. Získané dovednosti mohou značně obohatit jejich život. Vzdělávací oblast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Hudební výchova a Výtvarná výcho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zdělávací obor Hudební výchova jsme integrovali do předmětu Člověk a zdraví, obor Výtvarná výchova do předmětu Pracovní a výtvarná výcho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individuálních schopností při vlastní tvorbě, vnímání a komunik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nehudebních a hudební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vybraných hudebních nástrojů podle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ládání hry na tělo a jednoduché rytmické nástro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oustředění na poslech krátkých sklad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ákladních barev a jejich používání ve výtvarném vyjádř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jadřování vlastních zkušeností přiměřenými prostředky a postup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(Pohybová výchova, Zdravotní tělesná výchova nebo Rehabilitační tělesná výchov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na naší škole integruje obory  Pohybová výchova a Hudební vých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zdraví </w:t>
      </w:r>
      <w:r>
        <w:rPr>
          <w:rFonts w:cs="Arial" w:ascii="Arial" w:hAnsi="Arial"/>
          <w:sz w:val="24"/>
          <w:szCs w:val="24"/>
        </w:rPr>
        <w:t>učí žáky základním poznatkům, které mohou využív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každodenním životě. Respektuje celistvost osobnosti žáků, rovnoměrně rozvíjí fyzické i psychické schopnosti, pohybové dovednosti i sociální adaptaci. Umožňuje jim rozvíjení zdravotních předpokladů pohybových možností. K osvojení potřebných dovedností a návyků je třeba využívat vhodné motivace a činnosti, které posilují zájem žá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sah oblasti Člověk a zdraví prolíná do ostatních vzdělávacích oblastí, které jej doplňují, rozšiřují a využívaj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vzdělávací oblasti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Pohybová výchova a Zdravotní  tělesn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Zdravotní tělesná výchova </w:t>
      </w:r>
      <w:r>
        <w:rPr>
          <w:rFonts w:cs="Arial" w:ascii="Arial" w:hAnsi="Arial"/>
          <w:sz w:val="24"/>
          <w:szCs w:val="24"/>
        </w:rPr>
        <w:t>aktivně rozvíjí hybnost žáků, správné držení těla a zvyšuje tělesnou zdatnost, je určena pro žáky se změněným zdravotním stavem. Je jí věnována samostatná hodina v každém ročníku.  Zaměření musí odpovídat jejich fyzickým, psychickým a zdravotním možnostem,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preventivních činností podporujících zdra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zdravého způsobu života a ochrany zdraví, péči o své zdraví a snaze o je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pšení a posíl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ýšení koncentrace pozornosti, odreagování napětí a překonávání únavy, fyzickém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sychickému uvoln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aktivní hybnosti a využívání pohybových schopností a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vlastních fyzických a zdravotních předpokladů pohybových možností a omez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dstraňování mimovolních pohybů a stimulaci jednotlivých svalových skup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rožitků z pohybové čin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bCs/>
          <w:sz w:val="24"/>
          <w:szCs w:val="24"/>
        </w:rPr>
        <w:t>(Pracovní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ředmět nazýváme </w:t>
      </w:r>
      <w:r>
        <w:rPr>
          <w:rFonts w:cs="Arial" w:ascii="Arial" w:hAnsi="Arial"/>
          <w:b/>
          <w:bCs/>
          <w:sz w:val="24"/>
          <w:szCs w:val="24"/>
        </w:rPr>
        <w:t>Pracovní a výtvarná výchova</w:t>
      </w:r>
      <w:r>
        <w:rPr>
          <w:rFonts w:cs="Arial" w:ascii="Arial" w:hAnsi="Arial"/>
          <w:bCs/>
          <w:sz w:val="24"/>
          <w:szCs w:val="24"/>
        </w:rPr>
        <w:t>, integruje vzdělávací obsahy těchto dvou oborů při zachování časové dota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sz w:val="24"/>
          <w:szCs w:val="24"/>
        </w:rPr>
        <w:t>je jednou ze stěžejních vzdělávacích oblastí tak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základním vzdělávání žáků s nejtěžším mentálním postižením. Zahrnuje pracovní činnosti, které vedou žáky k získání základních pracovních dovedností a návyků. Cíleně se zaměřuje na rozvíjení motorických schopností a dovedností, základních hygienických návyků a činností v oblasti sebeobsluhy a systematicky je ovlivňuje. Současně dochází i k rozvíjení komunikativních dovedností při verbalizaci prováděných čin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základních hygienických a sebeobslužný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oji motoriky, získání základních manuálních zručností a pracovních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radostných prožitků z pracovních činností, které pomáhají seberealiz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dovedností při používání a zacházení s pomůckami a drobným nářad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schopností obsluhovat základní domácí spotřebi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rozumění jednoduchým pracovním postupů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ní pracovních činností, které napomáhají vytváření možných záli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hygienických a bezpečnostních pravidel při prá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E- předmět spec. ped. pé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habilitační tělesná výchova se zařazuje jako alternativní forma zdravotní tělesné výchovy pro žáky s nejtěžšími formami mentálního postižení, u nichž je snížená schopnost spontánního pohybu. Zaměření musí odpovídat psychickým možnostem jednotlivých žáků, jejich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i jako předmět speciálně pedagogické péče jsme</w:t>
      </w:r>
      <w:r>
        <w:rPr>
          <w:rFonts w:cs="Arial" w:ascii="Arial" w:hAnsi="Arial"/>
          <w:sz w:val="24"/>
          <w:szCs w:val="24"/>
        </w:rPr>
        <w:t xml:space="preserve"> se rozhodli zařadit, protože nejlépe odpovídá našim představám o náplni takového předmětu. Máme zde totiž na mysli rehabilitaci v jejím nejširším slova smyslu, tedy jako celou psycho, soma, sociální obla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SPONIBILNÍ ČASOVÁ DO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1.-4. ročníku 1hod. týdně, v 5. a 6. ročníku 2 hod. týdně, v 7.-10. ročníku 3 hod.týd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sponibilní hodina v každém ročníku se využívá pro výuku předmětu spec. pedagogické péče - Rehabili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ývající hodiny ve všech ostatních ročnících se využijí pro výuku Pracovní a výtvarné vých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902" w:gutter="0" w:header="0" w:top="1418" w:footer="709" w:bottom="1418"/>
      <w:pgNumType w:start="24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2182241"/>
    </w:sdtPr>
    <w:sdtContent>
      <w:p>
        <w:pPr>
          <w:pStyle w:val="Footer"/>
          <w:rPr>
            <w:rFonts w:ascii="Arial" w:hAnsi="Arial" w:cs="Arial"/>
            <w:sz w:val="24"/>
            <w:szCs w:val="24"/>
          </w:rPr>
        </w:pPr>
        <w:r>
          <w:rPr>
            <w:rFonts w:cs="Arial" w:ascii="Arial" w:hAnsi="Arial"/>
            <w:sz w:val="24"/>
            <w:szCs w:val="24"/>
          </w:rPr>
          <w:tab/>
          <w:tab/>
        </w:r>
        <w:r>
          <w:rPr>
            <w:rFonts w:cs="Arial" w:ascii="Arial" w:hAnsi="Arial"/>
            <w:sz w:val="24"/>
            <w:szCs w:val="24"/>
          </w:rPr>
          <w:fldChar w:fldCharType="begin"/>
        </w:r>
        <w:r>
          <w:rPr>
            <w:sz w:val="24"/>
            <w:szCs w:val="24"/>
            <w:rFonts w:cs="Arial" w:ascii="Arial" w:hAnsi="Arial"/>
          </w:rPr>
          <w:instrText xml:space="preserve"> PAGE </w:instrText>
        </w:r>
        <w:r>
          <w:rPr>
            <w:sz w:val="24"/>
            <w:szCs w:val="24"/>
            <w:rFonts w:cs="Arial" w:ascii="Arial" w:hAnsi="Arial"/>
          </w:rPr>
          <w:fldChar w:fldCharType="separate"/>
        </w:r>
        <w:r>
          <w:rPr>
            <w:sz w:val="24"/>
            <w:szCs w:val="24"/>
            <w:rFonts w:cs="Arial" w:ascii="Arial" w:hAnsi="Arial"/>
          </w:rPr>
          <w:t>28</w:t>
        </w:r>
        <w:r>
          <w:rPr>
            <w:sz w:val="24"/>
            <w:szCs w:val="24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4e6"/>
    <w:pPr>
      <w:widowControl/>
      <w:bidi w:val="0"/>
      <w:spacing w:lineRule="auto" w:line="276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1e376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e37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82a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iPriority w:val="99"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7A960-F0BF-4BFD-AC4E-82ABA3394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  <Pages>5</Pages>
  <Words>1424</Words>
  <Characters>8405</Characters>
  <CharactersWithSpaces>9810</CharactersWithSpaces>
  <Paragraphs>19</Paragraphs>
  <Company>tes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9:00Z</dcterms:created>
  <dc:creator>tesar</dc:creator>
  <dc:description/>
  <dc:language>en-US</dc:language>
  <cp:lastModifiedBy>tesar</cp:lastModifiedBy>
  <dcterms:modified xsi:type="dcterms:W3CDTF">2012-01-14T12:43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