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UČEBNÍ OSNOVY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ZDĚLÁVACÍ OBLAST: ČLOVĚK A ZDRAVÍ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</w:rPr>
        <w:t>5.11 Vyučovací předmět:  Zdravotní výchova</w:t>
      </w:r>
    </w:p>
    <w:p>
      <w:pPr>
        <w:pStyle w:val="Normal"/>
        <w:spacing w:before="0" w:after="0"/>
        <w:rPr/>
      </w:pPr>
      <w:r>
        <w:rPr/>
        <w:t>Hodinová dotace v ročnících</w:t>
      </w:r>
    </w:p>
    <w:tbl>
      <w:tblPr>
        <w:tblW w:w="13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474"/>
        <w:gridCol w:w="2475"/>
        <w:gridCol w:w="2474"/>
        <w:gridCol w:w="2475"/>
      </w:tblGrid>
      <w:tr>
        <w:trPr>
          <w:trHeight w:val="38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9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stupeň</w:t>
            </w:r>
          </w:p>
        </w:tc>
      </w:tr>
      <w:tr>
        <w:trPr>
          <w:trHeight w:val="34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čník</w:t>
            </w:r>
          </w:p>
        </w:tc>
        <w:tc>
          <w:tcPr>
            <w:tcW w:w="247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7.</w:t>
            </w:r>
          </w:p>
        </w:tc>
        <w:tc>
          <w:tcPr>
            <w:tcW w:w="247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8.</w:t>
            </w:r>
          </w:p>
        </w:tc>
        <w:tc>
          <w:tcPr>
            <w:tcW w:w="247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9.</w:t>
            </w:r>
          </w:p>
        </w:tc>
        <w:tc>
          <w:tcPr>
            <w:tcW w:w="247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10.</w:t>
            </w:r>
          </w:p>
        </w:tc>
      </w:tr>
      <w:tr>
        <w:trPr>
          <w:trHeight w:val="348" w:hRule="atLeast"/>
        </w:trPr>
        <w:tc>
          <w:tcPr>
            <w:tcW w:w="37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ýchova ke zdraví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</w:rPr>
        <w:t>5.11.1 Charakteristika vyučovacího předmětu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asové vymezení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učovací předmět Výchova ke zdraví z oblasti Člověk a zdraví je vyučován v 9. a 10. ročníku jednu hodinu týdně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Obsahové vymezení vyučovacího předmětu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Vyučovací předmět  Zdravotní výchova navazuje na obsah vzdělávací oblasti Člověk a jeho svět. Poskytuje žákům základní informace o člověku v souvislosti s preventivní ochranou jejich zdraví. Vede je ke zdravému způsobu života a k péči o své zdraví. Žáci si upevňují  hygienické, stravovací a pracovní návyky, rozvíjejí sociální a komunikační dovednosti, učí se odmítat škodlivé látky, předcházet úrazům a čelit vlastnímu ohrožení v různých situacích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ískávání orientace v základních názorech na zdraví a postupnému uplatňování preventivních činností podporujících zdraví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držování zásad zdravého způsobu života a ochrany zdraví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znání základních situací ohrožujících tělesné a duševní zdraví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odmítání škodlivých látek neslučitelných se zdravím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Organizační vymezení: </w:t>
      </w:r>
      <w:r>
        <w:rPr>
          <w:rFonts w:cs="Arial" w:ascii="Arial" w:hAnsi="Arial"/>
          <w:sz w:val="24"/>
          <w:szCs w:val="24"/>
        </w:rPr>
        <w:t>Předmět se vyučuje v kmenových učebnách, využívají se názorné pomůcky , exkurz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vné a vzdělávací strategie pro rozvoj klíčových kompetencí žáků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k učení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žák dokáže využívat informace v</w:t>
      </w:r>
      <w:r>
        <w:rPr>
          <w:rFonts w:cs="Arial" w:ascii="Arial" w:hAnsi="Arial"/>
          <w:b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praktickém životě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chápe obecně používané termíny, znaky a symboly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k řešení problémů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dokáže požádat o radu a řídit se jí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dokáže přivolat pomoc v případě ohrožení vlastní nebo jiné osoby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komunikativní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je schopen komunikace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rozumí obsahu jednoduchého sdělení a přiměřeně na něj reaguj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sociální a personální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navazuje a udržuje vztahy s vrstevníky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rozpoznává nevhodné a rizikové chování, uvědomuje si jeho možné důsledky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posiluje sebeovládání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občanské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zná základní práva a povinnosti občanů, respektuje pravidla soužití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zná význam ochrany svého zdraví a zdravého životního stylu, podílí se na ochraně životního prostředí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11.2 Vzdělávací obsah vyučovacího předmět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učovací předmět: Výchova ke zdraví </w:t>
      </w:r>
    </w:p>
    <w:p>
      <w:pPr>
        <w:pStyle w:val="Normal"/>
        <w:rPr/>
      </w:pPr>
      <w:r>
        <w:rPr/>
        <w:t>Ročník. 9. a 10. ZŠS</w:t>
      </w:r>
    </w:p>
    <w:tbl>
      <w:tblPr>
        <w:tblW w:w="13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500"/>
        <w:gridCol w:w="4500"/>
      </w:tblGrid>
      <w:tr>
        <w:trPr>
          <w:trHeight w:val="11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čekávaný výstu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kolní výstu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čivo</w:t>
            </w:r>
          </w:p>
        </w:tc>
      </w:tr>
      <w:tr>
        <w:trPr>
          <w:trHeight w:val="35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Žák by mě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ědět o významu dobrého soužití mezi vrstevníky i členy rodi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hápat základní životní potřeby 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jejich naplňování ve shodě s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zdravím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ektovat zdravotní stav svůj 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svých vrstevníků, umět popsat své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zdravotní problémy a potíž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át správné stravovací návyky a v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ámci svých možností dodržovat a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latňovat zásady správné výživy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platňovat způsoby bezpečného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ování  v sociálním kontaktu s vrstevníky, při komunikaci s neznámými lidmi,v konfliktních 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krizových situacích a vědět, kde v případě potřeby vyhledat pomoc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latňovat osvojené sociáln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dovednosti při kontaktu se sociálně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patologickými jevy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aujímat odmítavé postoje ke všem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ám  brutality a násilí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ědět o souvislosti mezi konzumací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návykových  psychoaktivních látek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a poškozováním zdrav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užít důležitá telefonní čísl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v případě potřeby pomoc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řídit se pokyny odpovědných osob 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při mimořádných situací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Žák přiměřeně s ohledem na typ a stupeň postižení by mě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ědět o významu dobrého soužití s lidmi ve svém okol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   naplňovat a chápat životní potřeby v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ve shodě se zdravím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nát svůj zdravotní stav, umět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yjádřit své zdravotní problémy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latňovat správné stravovací návyk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ezřetně se chovat v sociálním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ontaktu s vrstevníky i neznámými lidmi , v konfliktních situacích vědět, kde může vyhledat pomoc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ědět, kde najde pomoc při kontakt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se sociálně patologickými jev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mítat všechny formy brutality 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násilí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ědět, že užívání psychoaktivních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látek vede k poškozování zdrav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át důležitá telefonní čísl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ektovat pokyny odpovědných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ztahy ve dvojici, přátelství, láska,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nerské vztahy, manželství a rodičovství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ztahy a soužití v prostředí rodiny,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školy, vrstevnické skupiny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ětství, puberta, dospívání, tělesné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měny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xuální dospívání, prevenc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zikového sexuálního chován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tikoncepce, těhotenství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vilizační choroby, zdravotní rizik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preventivní a lékařská péč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ýživa a zdraví, zásady zdravého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olování , vliv životních podmínek a způsobu stravování na zdraví, specifické druhy výživy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ělesná hygiena, zásady osobní 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intimní hygieny, otužování,význam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pohybu pro zdraví, režim dn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hrana před přenosnými i nepřeno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nými chorobami,chronickým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onemocněním a úrazy,bezpečné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způsoby chování,( nemoci přenosné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pohlavním i nepohlavním stykem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HIV/AIDS, hepatitidy), preventivn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a lékařská péče, chování v situacích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úrazu a život ohrožujících stavů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(úrazy v domácnosti, při sportu, na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pracovišti, v dopravě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ryté formy a stupně individuálníh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násilí a zneužívání , sexuální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kriminalita, šikana a jiné projev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násilí, formy sexuálního zneužíván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dětí, komunikace se službami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odborné pomoci- praktické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dovednost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dravotní a sociální rizika zneužíván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návykových látek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hrana člověka při mimořádných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událostech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ržování pravidel bezpečnosti 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ochrany zdraví ,ochrana zdraví při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různých činnostech, ochrana člověka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before="0" w:after="20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za mimořádných situací</w:t>
              <w:tab/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ůřezová témat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Průřezové téma:</w:t>
      </w: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OSOBNOSTNÍ A SOCIÁLNÍ VÝCHOVA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</w:rPr>
        <w:t xml:space="preserve"> Osobnostní rozvoj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 xml:space="preserve">Téma:      </w:t>
      </w:r>
      <w:r>
        <w:rPr>
          <w:rFonts w:cs="Arial" w:ascii="Arial" w:hAnsi="Arial"/>
          <w:sz w:val="24"/>
          <w:szCs w:val="24"/>
        </w:rPr>
        <w:t xml:space="preserve">              Sebepoznání a sebepojetí – já jako zdroj informací o sobě, moje tělo, moje psychika, co o sobě vím a co 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Seberegulece a sebeorganizace – cvičení sebekontroly a sebeovládá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Psychohygiena – dobrý vztah k sobě samému, uvolnění, hledání pomoci při potížích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 xml:space="preserve">:  </w:t>
      </w:r>
      <w:r>
        <w:rPr>
          <w:rFonts w:cs="Arial" w:ascii="Arial" w:hAnsi="Arial"/>
          <w:b/>
          <w:sz w:val="24"/>
          <w:szCs w:val="24"/>
        </w:rPr>
        <w:t xml:space="preserve">Sociální rozvoj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Poznávací schopnosti – vzájemné poznávání ve třídě, rozvoj pozornosti vůči odlišnost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Mezilidské vztahy – péče o dobré vztahy, respekt, podpora, vztahy a naši spolužác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Spolupráce a soutěživost – rozvoj individuálních schopností pro spolupráci, podřízení se, řešení konflikt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Komunikace – řeč těla, zvuků a slov, cvičení pozorování a aktivního naslouchání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Tématický okruh 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orální rozvoj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éma:                    Hodnoty, postoje, praktická etika – vytváření povědomí a spolehlivost, nácvik dovednosti pro rozhodování   vkaždodenních  i mimořádných situací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</w:p>
    <w:p>
      <w:pPr>
        <w:pStyle w:val="Normal"/>
        <w:spacing w:before="0" w:after="20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8" w:bottom="1418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89</w:t>
    </w:r>
    <w:r>
      <w:rPr>
        <w:sz w:val="24"/>
        <w:szCs w:val="2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rFonts w:ascii="Times New Roman" w:hAnsi="Times New Roman" w:cs="Times New Roman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8:36:00Z</dcterms:created>
  <dc:creator>tesar</dc:creator>
  <dc:description/>
  <cp:keywords/>
  <dc:language>en-US</dc:language>
  <cp:lastModifiedBy>tesar</cp:lastModifiedBy>
  <dcterms:modified xsi:type="dcterms:W3CDTF">2012-01-15T18:46:00Z</dcterms:modified>
  <cp:revision>12</cp:revision>
  <dc:subject/>
  <dc:title/>
</cp:coreProperties>
</file>