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UČEBNÍ OSNOV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DĚLÁVACÍ OBLAST: INFORMAČNÍ A KOMUNIKAČNÍ TECHNOLOGI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5 Vyučovací předmět :  Informační a komunikační technologi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dinová dotace v ročnících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260"/>
        <w:gridCol w:w="3261"/>
        <w:gridCol w:w="3260"/>
        <w:gridCol w:w="2126"/>
      </w:tblGrid>
      <w:tr>
        <w:trPr>
          <w:trHeight w:val="300" w:hRule="atLeast"/>
        </w:trPr>
        <w:tc>
          <w:tcPr>
            <w:tcW w:w="1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1. stupeň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roční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5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6.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Informační a komunikační technologi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2. stupeň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roční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7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8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9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10.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Informační a komunikační technologi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5.5.1Charakteristika vyučovacího předmětu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Časové vymezení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 Informační a komunikační technologie je  vyučován jako samostatný předmět  realizován v  5.-10. ročníku po jedné hodině týdně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ové vymezení</w:t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last zahrnuje základy práce s počítačem a základním programovým vybavením. Žáci se prostřednictvím práce s výukovými počítačovými programy osvojují obsluhu počítače na elementární uživatelské úrovni a získané dovednosti se pro ně stávají výhodou v praktickém životě tím, že jim usnadní způsob komunikace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jsou  vedeni k chápání a správnému  užívání pojmů z oblasti hardware, software a práce v síti. Dále jsou vedeni k praktickému zvládnutí práce s grafikou a textem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ční vymezení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Výuka probíhá v plně vybavené počítačové učebně, každý žák může pracovat samostatně. Předmět Informační a komunikační technologie je využíván i pro potřeby ostatních předmětů ( příklady výukových programů pro různé předměty, web jako informační zdroj o tématech probíraných v jiných předmětech)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vné a vzdělávací strategie pro rozvoj klíčových kompetencí žáků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ávanými úkoly jsou žáci vedeni k objevování možností využití informačních technologií v praktickém životě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Kompetence sociální a personální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 práci jsou žáci vedeni ke kolegiální radě či pomoci.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5.2 Vzdělávací obsah vyučovacího předmětu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členění průřezových téma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MEDIÁLNÍ VÝCHOV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Fungování a vliv médií ve společnost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>: vliv médií na každodenní život, role médií v každodenním životě jednotlivce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</w:rPr>
        <w:t>Informační a komunikační technologi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1.stupeň ZŠS  5. – 6. ročník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</w:rPr>
              <w:t>ovládat základní obsluhu PC- zapnutí, vypnutí, práci s myší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vládat psaní známých písmen na klávesnic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ržovat pravidla bezpečné a zdravotn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závadné práce s výpočetní techniko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acovat s myší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covat s vybranými a přiměřenými výukovými a zábavnými programy dle pokynů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mět zapnout a vypnout stanic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vládat základní operace s myší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ázat spustit a pracovat s výukovými i zábavnými program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itor, klávesnice, myš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klady obsluhy počítač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ftware počítače  (textový editor, herní a zábavné výukové programy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sady bezpečnosti práce a prevence zdravotních rizik spojených s využíváním výpočetní technik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e s klávesnicí a myší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ftware (programy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ukové program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ry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</w:rPr>
        <w:t>Informační a komunikační technologi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Ročník: 2.stupeň ZŠS  7. – 10</w:t>
      </w:r>
      <w:r>
        <w:rPr/>
        <w:t>. ročník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5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vládat psaní jednoduchých slov, krátkých vět, popřípadě pracovat se základními symboly alternativní komunika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vládat práci s vybranými jednoduchými výukovými a herními program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hledávat informace na internetu podle pokynů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ržovat pravidla zacházení s výpočetní techniko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vládat základní funkce mobilního telefonu – přijetí hovoru, příp. zprávy SM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ázat ve Wordu napsat jednotlivá písmen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kladní funkce textového a grafického editor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ídavná zařízení počítače, jejich účel, použití a obsluha tiskárn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ukové a herní program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boly  alternativní komunikace na počítač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žnosti vyhledávání informací pomocí internet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kladní způsoby elektronické komunikace, mobilní telefon, e-mail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ročník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y práce s počítačem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zapnutí a vypnutí počítač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hlášení do a odhlášení ze sítě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dwar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říň (základní jednotka), pevný disk HDD, </w:t>
      </w:r>
    </w:p>
    <w:p>
      <w:pPr>
        <w:pStyle w:val="Odstavecseseznamem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chanika (disketová, CD, DVD)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ferie – klávesnice, myš, monitor,  reproduktory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dy bezpečnosti prác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 klávesnicí a myší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(programy)</w:t>
      </w:r>
    </w:p>
    <w:p>
      <w:pPr>
        <w:pStyle w:val="Odstavecseseznamem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ýukové programy</w:t>
      </w:r>
    </w:p>
    <w:p>
      <w:pPr>
        <w:pStyle w:val="Odstavecseseznamem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r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ročník</w:t>
      </w:r>
    </w:p>
    <w:p>
      <w:pPr>
        <w:pStyle w:val="Odstavecseseznamem"/>
        <w:numPr>
          <w:ilvl w:val="0"/>
          <w:numId w:val="0"/>
        </w:numPr>
        <w:spacing w:lineRule="auto" w:line="240"/>
        <w:ind w:left="7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y práce s počítačem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zapnutí a vypnutí počítač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hlášení do a odhlášení ze sítě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dwar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říň (základní jednotka), pevný disk HDD, </w:t>
      </w:r>
    </w:p>
    <w:p>
      <w:pPr>
        <w:pStyle w:val="Odstavecseseznamem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chanika (disketová, CD, DVD)</w:t>
      </w:r>
    </w:p>
    <w:p>
      <w:pPr>
        <w:pStyle w:val="Odstavecseseznamem"/>
        <w:tabs>
          <w:tab w:val="clear" w:pos="708"/>
          <w:tab w:val="left" w:pos="184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ferie – klávesnice, myš, monitor,  reproduktory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y: klik, dvojklik, uchopení, tažení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dy bezpečnosti prác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 klávesnicí a myší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(programy)</w:t>
      </w:r>
    </w:p>
    <w:p>
      <w:pPr>
        <w:pStyle w:val="Odstavecseseznamem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ýukové programy</w:t>
      </w:r>
    </w:p>
    <w:p>
      <w:pPr>
        <w:pStyle w:val="Odstavecseseznamem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ry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fika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ové editory</w:t>
      </w:r>
    </w:p>
    <w:p>
      <w:pPr>
        <w:pStyle w:val="Normal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roční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y práce s počítačem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zapnutí a vypnutí počítač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hlášení a odhlášení ze sítě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dwar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říň (základní jednotka – pevný disk HDD,</w:t>
      </w:r>
    </w:p>
    <w:p>
      <w:pPr>
        <w:pStyle w:val="Odstavecseseznamem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chanika (disketová, CD, DVD)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ferie – klávesnice, myš, monitor, reproduktory,</w:t>
      </w:r>
    </w:p>
    <w:p>
      <w:pPr>
        <w:pStyle w:val="Odstavecseseznamem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kárna – použití a obsluha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dy bezpečnosti prác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 klávesnicí a myší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funkce textového a grafického editoru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ukové a herní programy</w:t>
      </w:r>
    </w:p>
    <w:p>
      <w:pPr>
        <w:pStyle w:val="Odstavecseseznamem"/>
        <w:numPr>
          <w:ilvl w:val="0"/>
          <w:numId w:val="3"/>
        </w:numPr>
        <w:spacing w:lineRule="auto" w:line="240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MV – fungování a vliv médií ve společnosti- role v každodenním životě – praktické a zábavné využití)</w:t>
      </w:r>
    </w:p>
    <w:p>
      <w:pPr>
        <w:pStyle w:val="Normal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 roční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y práce s počítačem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zapnutí a vypnutí počítač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hlášení  do a odhlášení ze sítě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říň počítače, periférie a jejich funkc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dy bezpečnosti prác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 klávesnicí a myší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racování a využití informací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grafika </w:t>
      </w:r>
    </w:p>
    <w:p>
      <w:pPr>
        <w:pStyle w:val="Odstavecseseznamem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tvoření  obrázku</w:t>
      </w:r>
    </w:p>
    <w:p>
      <w:pPr>
        <w:pStyle w:val="Odstavecseseznamem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ložení vytvořeného obrázku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textový edit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písmo – typ, velikos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. roční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y práce s počítačem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funkce textového a grafického editoru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davná zařízení počítače, jejich účel, použití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ukové a herní programy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mboly alternativní komunikace na počítači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způsoby komunikace, mobilní telefon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ámení se službami internetu</w:t>
      </w:r>
    </w:p>
    <w:p>
      <w:pPr>
        <w:pStyle w:val="Normal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. roční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y práce s počítačem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funkce textového a grafického editoru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ukové programy a jejich nápověda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y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mboly alternativní komunikace na počítači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st vyhledávání informací pomocí internetu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způsoby elektronické komunikace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edávání webových stránek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nická komunikace – e-mail, mobilní telefon </w:t>
      </w:r>
    </w:p>
    <w:p>
      <w:pPr>
        <w:pStyle w:val="Odstavecseseznamem"/>
        <w:numPr>
          <w:ilvl w:val="0"/>
          <w:numId w:val="3"/>
        </w:numPr>
        <w:spacing w:lineRule="auto" w:line="240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MV – fungování a vliv médií na každodenní život – informativní sdělení, pomoc médií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993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16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39:00Z</dcterms:created>
  <dc:creator>Jaruška</dc:creator>
  <dc:description/>
  <cp:keywords/>
  <dc:language>en-US</dc:language>
  <cp:lastModifiedBy>Eva Tesařová</cp:lastModifiedBy>
  <dcterms:modified xsi:type="dcterms:W3CDTF">2012-01-18T09:05:00Z</dcterms:modified>
  <cp:revision>45</cp:revision>
  <dc:subject/>
  <dc:title/>
</cp:coreProperties>
</file>