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2.  Charakteristika školy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2.1 Úplnost a velikost školy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>Mateřská škola, základní škola a střední škola pro sluchově postižené České Budějovice, Riegrova 1 je úplná škola s 10 postupnými ročníky. Nejvyšší povolený počet žáků v ZŠ  je</w:t>
      </w:r>
      <w:r>
        <w:rPr>
          <w:rFonts w:cs="Arial" w:ascii="Arial" w:hAnsi="Arial"/>
          <w:color w:val="FF6600"/>
        </w:rPr>
        <w:t xml:space="preserve"> </w:t>
      </w:r>
      <w:r>
        <w:rPr>
          <w:rFonts w:cs="Arial" w:ascii="Arial" w:hAnsi="Arial"/>
          <w:color w:val="000000"/>
        </w:rPr>
        <w:t xml:space="preserve">84 žáků,v SŠ je 27 žáků,v MŠ je 12 žáků, v družině je 10 žáků, v internátě je 42 žáků a v DD je 24 žáků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Škola se nachází v centru Českých Budějovic, Riegrova 1. Sídlí v budově, která byla postavena v roce 1856. Její poloha je výhodná pro dojíždějící žáky, protože autobusové i vlakové nádraží jsou v blízkosti škol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Škola se zaměřuje na výchovu a vzdělávání žáků se sluchovým postižením v kombinaci s mentálním postižením. Do školy jsou žáci přijímáni na základě foniatrického a psychologického vyšetření. Naše škola nabízí vzdělání v těchto odvětvích: speciální mateřská škola, základní škola, základní škola praktická, základní škola speciální, praktická škola a odborné učiliště. Součástí školy je školní družina, internát a dětský domov. Ke škole patří také speciálně pedagogické centrum, jehož součástí je rehabilitační pracoviště, kde pracuje kvalifikovaný fyzioterapeut. Díky tomu je škola schopná zajistit kvalitní péči i pro žáky s těžkým tělesným postižení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o mateřské školy jsou přijímány děti od 3 let. Výuka v základní, základní škole praktické a základní škole speciální probíhá v rámci 10-leté školní docházky. Praktická škola jednoletá se zaměřuje na praktické činnosti v domácnost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dborné učiliště vychovává žáky v oboru ,,sklenářské práce“ po dobu 3 let. Praktická výuka odborného učiliště probíhá v chráněných dílnách v prostorách SOU v Nerudově ulici. Studium je zakončeno závěrečnou zkouškou a předáním výučných listů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.2 Vybavení školy ( materiální , prostorové, technické, hygienické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 xml:space="preserve">Prostorové a materiální podmínky: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menové (univerzální) učebny vybavené víceúčelovým a funkčním zařízením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čebny se speciálně upravenými židlemi a lavicemi a kompenzačními pomůckami k rozvíjení hybnosti žáků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peciální učebny a prostory </w:t>
      </w:r>
    </w:p>
    <w:p>
      <w:pPr>
        <w:pStyle w:val="Default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CT, pro hudební a výtvarnou výchovu aj. vybavené speciálním nábytkem, nástroji, materiálem a pomůckami, audiovizuální technikou </w:t>
      </w:r>
    </w:p>
    <w:p>
      <w:pPr>
        <w:pStyle w:val="Default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ělovýchovné (i přírodní a pronajaté) vybavené bezpečným povrchem, nářadím a náčiním </w:t>
      </w:r>
    </w:p>
    <w:p>
      <w:pPr>
        <w:pStyle w:val="Default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acovní (dílny, kuchyně, pozemky pro zahradnickou činnost) vybavené vhodnými přístroji, nářadím atd. </w:t>
      </w:r>
    </w:p>
    <w:p>
      <w:pPr>
        <w:pStyle w:val="Default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story pro uložení pomůcek a přípravnou práci učitele (kabinety), vybavené odpovídajícím úložným nábytkem a pomůckami pro výuku v jednotlivých vzdělávacích oblastech a vhodným zařízením pro přípravu učitele a jeho odpočinek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acovní, relaxační prostory a prostory pro nenáročné pohybové aktivity − pro společné i individuální tvořivé činnosti a pro společnou či individuální relaxaci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story pro hromadné setkávání žáků celé školy či většího počtu tříd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story pro zájmovou činnost po vyučování (družiny, kluby), vybavené pracovním a odpočinkovým nábytkem, pomůckami pro aktivní i pasivní relaxaci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story pro odkládání oděvu a obuvi (šatny), včetně prostor pro převlékání žáků před tělesnou výchovou a po ní v počtu, který odpovídá počtu cvičišť, návaznému střídání žáků, oddělené činnosti chlapců a děvčat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story pro osobní hygienu − WC a umývárny, vybavené dostatečným počtem hygienických zařízení odpovídajících fyziologickým potřebám daného věku a příslušným normám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story pro společné stravování k tomuto účelu náležitě vybavené a respektující hygienické normy, zdravotní a věkové zvláštnosti žáků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story určené k ošetření úrazu a ke krátkodobému pobytu zraněného, popřípadě k poskytnutí další pomoci při zdravotních problémech </w:t>
      </w:r>
    </w:p>
    <w:p>
      <w:pPr>
        <w:pStyle w:val="Default"/>
        <w:numPr>
          <w:ilvl w:val="0"/>
          <w:numId w:val="3"/>
        </w:numPr>
        <w:rPr/>
      </w:pPr>
      <w:r>
        <w:rPr>
          <w:rFonts w:cs="Arial" w:ascii="Arial" w:hAnsi="Arial"/>
        </w:rPr>
        <w:t>prost</w:t>
      </w:r>
      <w:r>
        <w:rPr>
          <w:rFonts w:cs="Arial" w:ascii="Arial" w:hAnsi="Arial"/>
          <w:color w:val="000000"/>
        </w:rPr>
        <w:t xml:space="preserve">ory (pracovny) pro další pedagogické a nepedagogické pracovníky školy (ředitel, zástupce ředitele, hospodářka, správce sítě, logoped aj.), vybavené účelným zařízením a komunikační technikou 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čebnice, didaktické pomůcky, informační a komunikační technika a další potřeby a pomůcky (např. pomůcky pro tělesnou výchovu, pracovní vyučování, hudební a výtvarnou výchovu) umožňující efektivní vyučování a podporující aktivitu a tvořivost žáků 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alší pomocné prostory pro zajištění chodu školy (sklady, prostory pro třídění odpadu aj.)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Podmínky pro hygienické a bezpečné vzdělávání a život školy: </w:t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hodná struktura pracovního a odpočinkového režimu žáků a učitelů s dostatkem relaxace a aktivního pohybu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hodný režim vyučování s ohledem na hygienu učení a věk žáků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hodný stravovací a pitný režim (podle věkových a individuálních potřeb žáků)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dravé prostředí učeben a ostatních prostorů školy − podle platných norem (odpovídající světlo, teplo, bezhlučnost, čistota, větrání, velikost sedacího a pracovního nábytku, hygienické vybavení prostorů)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držování zákazu kouření, pití alkoholu a požívání jiných škodlivin ve škole a jejím okolí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chrana žáků před úrazy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hodně upravené prostory školy pro bezpečný pohyb žáků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ýrazné označení všech nebezpečných předmětů a využívaných prostorů; pravidelná kontrola zařízení z hlediska jejich bezpečnosti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stupnost prostředků první pomoci (vybavené lékárničky), kontaktů na lékaře či jiné speciální služby, praktická dovednost učitelů poskytovat první pomoc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aše škola je úplná. Ve škole jsou 2 třídy mateřské školy, třídy pro základní výuku podle všech typů základní školy, dílna, odborné pracovny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</w:rPr>
        <w:t xml:space="preserve">hudebně dramatická místnost s ozvučením, vibračním pódiem, zrcadlovou stěnou a  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zvukovou aparaturou, kterou využíváme i pro dramatický krouže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eliér výtvarné výchovy, který je využíván  pro výtvarný a keramický krouže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habilitačně sportovní místnos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habilitační pracoviště řízené školenou rehabilitační sestro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vičná kuchyňk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čítačová místnost pro 5 žáků s možností využívat internet a dataprojekto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n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ělocvična, která  je využívána i pro sportovní kroužek a taneční krouže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 dispozici je ještě malá učebna, kterou využívá rybářský kroužek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čebny jsou vybaveny naslouchacími aparaturami. Ve čtyřech třídách jsou moderní aparatury CANTA. Každá učebna má televizi a video, ve všech třídách je instalován počítač. K pohybovým aktivitám využívají děti tělocvičnu nejen v rámci vyučování, ale také při odpolední činnosti. Ve večerních hodinách ji využívají i pedagogičtí pracovníci pro svou duševní a fyzickou hygienu. U školy je také zahrada, v  části je vybudováno dětské hřiště s prolézačkami, houpačkami a skluzavkou a sportovní hřiště pro atletiku a míčové hry. Dále jsou na zahradě pozemky pro výuku pěstitelských prací v rámci osnov pracovního vyučování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</w:rPr>
        <w:tab/>
        <w:t>Pozornost věnujeme také žákům s tělesným postižením, kteří jsou integrováni do naší školy. Škola je nově přestavěna tak, aby vyhovovala potřebám všech žáků- je bezbariérová. Tito žáci mají možnost pod dohledem pedagogických pracovníků využívat školní výtah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</w:rPr>
        <w:tab/>
        <w:t>V budově školy je umístěna školní jídelna s vlastní kuchyní. Podmínky pro zajištění stravování splňují všechny normy. Stravování je celodenní, pro žáky internátu a děti dětského domova 5x denně, pro docházející žáky 3x denně. Jídelnu využívá také většina  zaměstnanců školy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</w:rPr>
        <w:tab/>
        <w:t>Stálý zdravotní dohled zabezpečuje zdravotní sestra, která má k dispozici malou ordinaci, kam denně dochází dětská lékařka. Škola tak zabezpečuje pravidelnou lékařskou péči o všechny děti, organizuje návštěvy audiologa, foniatra, zubního lékaře, preventivní péči, apod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Mimoškolní činnost škol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Mimoškolní činnost probíhá zejména v dětském domově, který je umístěn v nejnovější přístavbě školy. Je vybaven společenskými místnostmi s televizí, videem a kuchyňským koutem (lednice, sporák, kuchyňská linka se základním vybavením) a ložnicemi po 3 lůžkách. Kapacita dětského domova je 24</w:t>
      </w:r>
      <w:r>
        <w:rPr>
          <w:rFonts w:cs="Arial" w:ascii="Arial" w:hAnsi="Arial"/>
          <w:color w:val="FF6600"/>
        </w:rPr>
        <w:t xml:space="preserve"> </w:t>
      </w:r>
      <w:r>
        <w:rPr>
          <w:rFonts w:cs="Arial" w:ascii="Arial" w:hAnsi="Arial"/>
          <w:color w:val="000000"/>
        </w:rPr>
        <w:t>žáků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</w:rPr>
        <w:tab/>
        <w:t>O žáky mimo vyučování pečují vychovatelky. Děti jsou rozdělené do několika výchovných skupin, o jednotlivé skupiny žáků v počtu 6-8 se starají vždy 2 kmenové vychovatelky, které nahrazují péči rodičů. Dohlížejí na bezpečnost dětí, na jejich tělesné a kulturní vyžití, na přípravu na vyučování, vedou děti k sebeobsluze a samostatnosti. Zajišťují návštěvu sportovních a kulturních zařízení ve městě. Dozor ve večerních a nočních hodinách zabezpečují noční vychovatelky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Docházející žáci mají možnost trávit volný čas po vyučování ve školní družině. Také zde probíhá mimoškolní činnost.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Volný čas žáků ubytovaných v internátě je zaměřen na individuální přístup v rámci podpory rozvoje osobnosti dítěte. Škola nabízí bohatou škálu zájmových kroužků, které jsou vedeny nejen zaměstnanci školy, ale také externími pracovníky.Podle zájmu dětí se počet a zaměření kroužků může měnit. Děti mají možnost navštěvovat kroužek keramický, sportovní,rybářský,dramatický,výtvarný,taneční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Ve škole jsou umístěny též děti s nařízenou ústavní výchovou. Škola vlastní rekreační objekt v Radosticích u Borovan, který žáci využívají během celého roku. Tato budova je vybavena společenskou místností, ložnicemi s kapacitou 24 lůžek, hernami, jídelnou a kuchyní. Součástí objektu je také zahrada a dvorek, na němž je instalován bazén. Toto zařízení neslouží jen k rekreaci, má pro děti také výchovný význam – učí se zde v menší skupině žít rodinným způsobem, účastní se všech domácích činností a učí se přebírat zodpovědnost za své činy.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ro děti z dětského domova zajišťuje škola také prázdninovou a letní činnost. Dlouhodobě probíhá spolupráce s Dětským domovem v Kašperských Horách, využíváme nabídek Majetkové,správní a delimitační unie odborových svazů se sídlem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v Praze, proto mají děti možnost účastnit se rekreačních pobytů po celé republice.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2.3 Charakteristika pedagogického sbor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Velikost sboru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edagogický sbor má 49 členů, z toho 23 učitelů, 21 vychovatelek a 5 asistentů pedagoga . Pedagogický sbor vede ředitel, který úzce spolupracuje se zástupcem ředitele a vedoucí vychovatelkou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Kvalifikovanost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edagogický sbor tvoří pracovníci s odpovídající kvalifikací, všichni učitelé mají vzdělání v oboru Speciální pedagogika. Při výchově a vzdělávání žáků, při výběru stylu práce a vzdělávacích metod vycházejí pedagogové z potřeb žáků, z jejich schopností a možností ( limitující je stupeň sluchového postižení jednotlivých žáků). Učitelé i vychovatelé se účastní pravidelného doškolování a přeškolování ve znakovém jazyce. Kurz znakového jazyka je veden odbornou poradkyní a přezkoušení je vždy jednou za 3 roky. Všichni pedagogičtí pracovníci tím získávají osvědčení o způsobilosti ve vzdělávacích programech, které organizuje NIDV ( Národní instituce pro další vzdělávání), využívají počítačové kurzy.</w:t>
      </w:r>
    </w:p>
    <w:p>
      <w:pPr>
        <w:pStyle w:val="Normal"/>
        <w:ind w:left="360"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Ve škole působí výchovný poradce pro volbu povolání. Všichni pedagogičtí pracovníci jsou proškoleni v prevenci drogové závislosti, v ochraně při mimořádných událostech. Naše škola je klinickým pracovištěm Zdravotně-sociální a Pedagogické fakulty v Českých Budějovicích. Studenti těchto fakult zde mají možnost vykonávat praxi v oboru, který studují. Pedagogičtí pracovníci školy přednášejí o zkušenostech se vzděláváním dětí se sluchovým postižením na obou těchto fakultách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Na škole jsou v současné době otevřeny 3 třídy ZŠS, z nichž se jedna specializuje na autistické žáky. V každé třídě zajišťuje výuku učitelka a asistent pedagoga.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Součástí školy je </w:t>
      </w:r>
      <w:r>
        <w:rPr>
          <w:rFonts w:cs="Arial" w:ascii="Arial" w:hAnsi="Arial"/>
          <w:i/>
          <w:color w:val="000000"/>
        </w:rPr>
        <w:t>Speciálně pedagogické centrum</w:t>
      </w:r>
      <w:r>
        <w:rPr>
          <w:rFonts w:cs="Arial" w:ascii="Arial" w:hAnsi="Arial"/>
          <w:color w:val="000000"/>
        </w:rPr>
        <w:t xml:space="preserve"> pro sluchově postižené, v němž pracují 2 speciální pedagogové spolu se školním psychologem a vlastní sociální pracovnicí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Charakteristika žáků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Naše škola vzdělává žáky se speciálními potřebami, soustředí se na žáky neslyšící, nedoslýchavé a žáky se zbytky sluchu, žáky s kombinovanými vadami s mentálním postižením a autistickým postižením. Přijímá také žáky sociálně znevýhodněné, Romy a děti cizích státních příslušníků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Většina žáků dojíždí do školy ze vzdálenějších míst, mají možnost využívat internát s celoročním působením.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</w:rPr>
        <w:tab/>
        <w:t>Část žáků je místních nebo denně dojíždí z blízkého okolí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.4 Dlouhodobé projekty a mezinárodní spoluprác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dagogové vzájemně spolupracují na školních projektech. Škola pořádá každoroční vzdělávací pobyt v přírodě pro starší žáky ve spolupráci s Lesy Č.R. Hluboká nad Vltavou. </w:t>
      </w:r>
    </w:p>
    <w:p>
      <w:pPr>
        <w:pStyle w:val="Normal"/>
        <w:ind w:firstLine="34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louhodobě probíhá též spolupráce s organizací Cassiopea, která zajišťuje ekologickou výchov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S kolektivem žáků jsou pořádány malé exkurze, kde se žáci seznamují s praktickými činnostmi a kde jsou vedeni k praktickému životu i k orientaci při volbě povolání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Pro své žáky škola zajišťuje pravidelný každoroční lyžařský a plavecký výcvik. Žáci se účastní sportovních her pro sluchově postižené, které se konají každoročně v různých městech ČR a dalších mimoškolních sportovních akcí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Škola  nemá v současné době žádnou mezinárodní spolupráci a mezinárodní projekty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2.5 Spolupráce s rodiči a jinými subjekt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Rodiče mohou školu navštívit kdykoli po dohodě s vyučujícími nebo vychovatelkami. Mohou se informovat o výsledcích žáků i telefonicky či písemně. Rodičům jsou pravidelně posílány dopisy s informacemi o prospěchu a chování žáků. Třídní schůzky se konají 2x ročně. Jednou ročně pořádáme Den otevřených dveří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V předvánoční době pořádáme kulturní besídku pro rodiče a přátele školy. Spolupracujeme s Úřadem města Č.B., s Muzeem Č.B., Rádiem KISS, s pracovníky Výstaviště Č.B., s obchodním domem Albert, s knihovnami, s Malým divadlem v Č.B..Některé z těchto institucí vypomáhají naší škole sponzorskými dary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</w:rPr>
        <w:tab/>
        <w:t xml:space="preserve">Součástí školy je </w:t>
      </w:r>
      <w:r>
        <w:rPr>
          <w:rFonts w:cs="Arial" w:ascii="Arial" w:hAnsi="Arial"/>
          <w:i/>
          <w:color w:val="000000"/>
        </w:rPr>
        <w:t>Speciálně pedagogické centrum</w:t>
      </w:r>
      <w:r>
        <w:rPr>
          <w:rFonts w:cs="Arial" w:ascii="Arial" w:hAnsi="Arial"/>
          <w:color w:val="000000"/>
        </w:rPr>
        <w:t xml:space="preserve"> pro sluchově postižené, v němž pracují 2 speciální pedagogové spolu se školním psychologem a vlastní sociální pracovnicí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7:31:00Z</dcterms:created>
  <dc:creator>učitel</dc:creator>
  <dc:description/>
  <cp:keywords/>
  <dc:language>en-US</dc:language>
  <cp:lastModifiedBy>tesar</cp:lastModifiedBy>
  <dcterms:modified xsi:type="dcterms:W3CDTF">2012-01-14T12:04:00Z</dcterms:modified>
  <cp:revision>23</cp:revision>
  <dc:subject/>
  <dc:title>Charakteristika školy</dc:title>
</cp:coreProperties>
</file>