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UČEBNÍ OSNOV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DĚLÁVACÍ OBLAST:  ČLOVĚK A ZDRAVÍ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zdělávací oblast Člověk a zdraví přináší základní podměty pro ovlivňování zdraví (poznatky, činnosti, způsoby chování, ) s nimiž se žáci seznamují, učí se jak využívat a aplikovat ve svém životě. Vzdělávání v této vzdělávací oblasti směřuje především k tomu, aby žáci poznávali sami sebe jako živé bytosti, aby pochopili hodnotu zdraví, smysl zdravotní prevence i hloubku problémů spojených s nemocí či jiným poškozením zdraví. Při realizaci této vzdělávací oblasti je třeba klást důraz především na praktické dovednosti a jejich aplikace v modelových situacích i v každodenním životě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2  Vyučovací předmět: Tělesná výcho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odinová dotace v ročnících</w:t>
      </w:r>
      <w:r>
        <w:rPr/>
        <w:t>:</w:t>
      </w:r>
    </w:p>
    <w:tbl>
      <w:tblPr>
        <w:tblW w:w="113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960"/>
        <w:gridCol w:w="960"/>
        <w:gridCol w:w="960"/>
        <w:gridCol w:w="960"/>
        <w:gridCol w:w="960"/>
        <w:gridCol w:w="960"/>
        <w:gridCol w:w="844"/>
        <w:gridCol w:w="844"/>
        <w:gridCol w:w="844"/>
        <w:gridCol w:w="1309"/>
      </w:tblGrid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.stupeň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.stupeň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Roční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7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8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9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0.</w:t>
            </w:r>
          </w:p>
        </w:tc>
      </w:tr>
      <w:tr>
        <w:trPr>
          <w:trHeight w:val="39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ělesná vých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2.1 Charakteristika vyučovacího předmě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Tělesná výchova umožňuje žákům poznání vlastních pohybových možností a omezení. Žáci jsou vedeni od spontánního a hravého pojetí pohybu k řízené pohybové aktivitě. Pro pohybové vzdělávání je důležitá i korekce zdravotního omezení, která se realizuje  v  tělesné výchově .  Vedle této důležité funkce plní tělesná výchova další funkce-diagnostickou, socializační, kompenzační s preventivní. Tělesná výchova posiluje fyzickou zdatnost a odolnost žáků, přispívá k posilování jejich zdraví. Základem tělesné výchovy jsou pohybové aktivity žáků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ové vymez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se vyučuje v každém ročníku 3 hodiny týdně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 vymezení: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vo se cyklicky opakuje a prohlubuje v každém následujícím ročníku, učitel má možnost vybírat z učiva jednotlivých ročníků tak, aby bylo přiměřené věku a schopnostem žáků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a je koncipována od nejjednoduššího ke složitějšímu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sleduje u žáků individuální rozvoj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uka předmětu se realizuje v učivu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i ovlivňující zdrav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nam pohybu pro zdraví, pohybový režim, délka a intenzita pohybu, spontánní pohybové činnosti a hr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rava organismu, příprava před pohybovou činností, uklidnění po zátěži, protahovací cviče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otně zaměřené činnosti na správné držení těla, průpravná, koordinační,kompenzační, relaxační, psychomotorická, dechová a jiná zdravotně zaměřená cviče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giena při TV, osobní hygiena, hygiena cvičebního prostředí, vhodné oblečení a obuv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ři pohybových činnostech v různém prostředí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i ovlivňující úroveň pohybových dovednost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ybové hry, pohybové hry s různým zaměřením a využitím tradičního i netradičního náčiní, bez náčiní; motivační, tvořivé a napodobivé hr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gymnastiky, průpravná cvičení; cvičení s náčiním a na vybraném nářad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tmická a kondiční cvičení, vyjádření rytmu pohybem, sladění jednoduchého pohybu s hudbou, jednoduché tanečk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atletiky, průpravné atletické činnosti; varianty chůze, běhy na krátké vzdálenosti, motivovaný vytrvalostní běh (podle schopností žáků); skok do dálky; hod míčkem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y sportovních her, průpravné hry; základní manipulace s míčkem či jiným herním náčiním odpovídající velikosti a hmotnosti; hry s upravenými pravidl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vá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istika a pobyt v přírodě, chování v přírodě, ochrana přírody, chůze v terén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i podporující pohybové učení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e při TV, základní organizační činnosti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e v TV, smluvené povely a signály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la zjednodušených osvojovaných pohybových činností a her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sportovního jednání a chování; fair pla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ční vymezení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Tělesná výchova je realizovaná v prostorách k tomuto účelu určeným, v tělocvičně, v učebně pro hudebně dramatickou výchovu, na hřišti, v parcích, které jsou v blízkosti škol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vné a vzdělávací strategie pro rozvoj klíčových kompetencí žáků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 uče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e učí získávat pozitivní vztah k tělesné výchově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e učí získané dovednosti používat tvůrčím způsobem v běžném životě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komunikativ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využívají získané komunikativní dovednosti k vytvoření vztahů, potřebných k plnohodnotnému soužití a spolupráci s ostatními lidm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sociální a personální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navozuje dostatek situací, které umožní žákům účinně spolupracovat ve skupině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umožňuje žákům podílet se na utváření příjemné atmosféry v týmu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si uvědomují sami sebe a respektují ostatní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ce občanské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umožňuje každému žákovi zažít úspěch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zvládají zásady bezpečného chování při TV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rozumí jednotlivým pohybům a reagují na ně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přiměřeně reagují na běžné situace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dokážou přiměřeně vyjádřit emoce, ovládat své chování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12.2 Vzdělávací obsah vyučovacího předmětu</w:t>
      </w:r>
      <w:r>
        <w:br w:type="page"/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/>
      </w:pPr>
      <w:r>
        <w:rPr/>
        <w:t>Ročník: 1.-3.    1.období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s ohledem na stupeň a typ sluchové vady by mě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úroveň pohybových dovednost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ít kladný postoj k pohybovým aktivitám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napodobovat pohyb učitele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nímat  prožitky a pohybové činnost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ilovací, uvolňovací, protahovací, relaxační cviče-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oznávat  vlastní pohybové možnost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í, nácvik správného dýchá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ácvik správného držení těla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Pohybové hry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Pohybové cvičení s využitím tradičního a netradič 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ího náči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v souladu s individuálními předpoklady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 podle pokynů přípravu na pohybovou činnost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ákladní manipulace s míčem a drobným náčiním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jednoduché pohybové činnost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čit se reagovat na rytmus pohybem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právné držení  těla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ndiční cviče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ordinační  cviče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áklady gymnastického cvičení, jednoduché tanečky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 uchopit míč a předat žákovi nebo učitel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Sportovní hry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růpravné hry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ákladní manipulace s míčem či jiným herním náčiním, upravená pravidla her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/>
      </w:pPr>
      <w:r>
        <w:rPr/>
        <w:t>Ročník: 1.-3.    1.období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reagovat na základní pokyny a povely k osvo -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 reagovat na základní pokyny a povel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podporující pohybové uče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jované činnost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 osvojované činnosti ve znakové řeči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organizace při tělesné výchově, základn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ovládat  základní pravidla jednoduchých her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rganizační činnosti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mít osvojeny základní pohybové lokomoce, dovednosti a prostorovou orientaci podle individuálních předpokladů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komunikace při tělesné výchově 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 se zapojit do hry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pravidla zjednodušených osvojovaných pohy  - 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 přiměřenou fyzickou zátě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bových činností, her a soutěž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zdrav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ýznam pohybu pro zdraví, pohybový režim,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održovat  správné držení těla a zvládat  podpůr -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élka a intenzita pohybu, spontánní pohybové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á cvičení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ry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právné držení  těla, průpravná, koordinační,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 dodržovat  základní  zásady  bez -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mpenzační, relaxační, psychomotorická, de -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platňovat hlavní zásady hygieny a bezpečnos -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pečnosti při pohybových činnostech, hygienické 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chová a zdravotně zaměřená cvičení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ti při pohybových činnostech ve známých pros -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ávyky  při  nich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torech školy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ygiena a bezpečnost při pohybových činnos tech, vhodné oblečení a obutí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čník: 4.-6.    2.období</w:t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3"/>
        <w:gridCol w:w="6307"/>
      </w:tblGrid>
      <w:tr>
        <w:trPr>
          <w:trHeight w:val="30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>
          <w:trHeight w:val="300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 :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 :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zdraví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platňovat pravidla hygieny a bezpečného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podle pokynů základní přípravu orga-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říprava organismu před  pohybovou čin-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chování v běžném sportovním prostředí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ismu před pohybovou činností i uklidnění po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ostí, uklidnění po zátěži, protahovací a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átěži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uvolňovací cviky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zdravotně zaměřené činnosti, správné držení těla,průpravná, koordinační, kompenzační, relaxační, psychomotorická, dechová a jiná zdravotně zaměřená cvičení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ařazovat do pohybového režimu korektiv-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lepšuje svou tělesnou kondici, pohybový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voj rychlostních, vytrvalostních, silo-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í cvičení, především v souvislosti s jedno-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rojev, správné držení těla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ých a koordinačních schopností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trannou zátěží nebo vlastním svalovým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oslabením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yužívat osvojené pohybové dovednosti při hrách a soutěžích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čník: 4.-6.    2.období</w:t>
      </w:r>
    </w:p>
    <w:tbl>
      <w:tblPr>
        <w:tblW w:w="14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395"/>
        <w:gridCol w:w="5543"/>
      </w:tblGrid>
      <w:tr>
        <w:trPr>
          <w:trHeight w:val="30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>
          <w:trHeight w:val="29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 by měl: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úroveň pohybových dovedností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osvojované pohybové dovednosti a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plikovat je ve hře, soutěži, při rekreačních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ry s různým zaměřením (kolektivní, ve dvojicích, soutěže, štafety)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činnostech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Gymnastika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akrobacie-  poskoky, průprava na žíněnce, na švédské bedně, na žebřinách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nažit se o co nejpřesnější provedení pohybů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vládat osvojené pohybové dovedností, umět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posoudit jejich provedení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u w:val="single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Rytmická a kondiční cvičení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orientovat  se na žíněnce i na nářadí, umět koordinovat vlastní pohyb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áklady rytmické gymnastiky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kondiční cvičení s hudbou, rytmickým doprovodem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 se zapojit do kolektivních cvičení s hu-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debním doprovodem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cs-CZ"/>
              </w:rPr>
              <mc:AlternateContent>
                <mc:Choice Requires="wps">
                  <w:drawing>
                    <wp:anchor behindDoc="0" distT="0" distB="361950" distL="114935" distR="685800" simplePos="0" locked="0" layoutInCell="1" allowOverlap="1" relativeHeight="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85725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4.75pt;margin-top:6.7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4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0"/>
            </w:tblGrid>
            <w:tr>
              <w:trPr>
                <w:trHeight w:val="300" w:hRule="atLeast"/>
              </w:trPr>
              <w:tc>
                <w:tcPr>
                  <w:tcW w:w="41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  <w:lang w:eastAsia="cs-CZ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cs-CZ"/>
                    </w:rPr>
                    <w:t>- cvičení s náčiním, s hudb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Turistika a pobyt v přírodě</w:t>
            </w:r>
          </w:p>
        </w:tc>
      </w:tr>
      <w:tr>
        <w:trPr>
          <w:trHeight w:val="38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chování v přírodě, ochrana přírody, chůze v terénu, pobyt a hry v zimní přírodě a na sněhu, pobyt ve vodním prostřed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ikace v TV, smluvené signály a povel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ásady sportovního jednání, fair pla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čník: 7.-10.    3</w:t>
      </w:r>
      <w:r>
        <w:rPr/>
        <w:t>.období</w:t>
      </w:r>
    </w:p>
    <w:tbl>
      <w:tblPr>
        <w:tblW w:w="138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397"/>
        <w:gridCol w:w="4963"/>
      </w:tblGrid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eznámit se s technikou star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umět skočit do výšky a do dálky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umět hodit míčke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dodržovat zásady bezpečnosti</w:t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ÚROVEŇ POHYBOVÝCH DOVEDNOST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Atletika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dodržovat zásady bezpeč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vládat v souladu s individuálními předpoklady osvojované pohybové dovednostia využívat je ve hře, soutěži, při rekreačních činnoste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nažit se o co nejsprávnější provedení pohybové činn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rychlý běh, seznámení s technikou star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skok do dálky a do výš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hod míčkem, popř. granát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Běhy na dráze, v terénu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umět se pohybovat bezpečně v přírodě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ochraňovat přírodu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umět se v přírodě bezpečně pohybo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znát základní pravidla pohybu v přírodě</w:t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Turistika a pobyt v přírodě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přesun a chůze v teré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ochrana přírody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bezpečně se pohybovat na sněhu a le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zvládnout techniku sáňkování a bobován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dodržovat zásady bezpečnosti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ra na sněhu a le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ásady bezpeč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397"/>
        <w:gridCol w:w="4963"/>
      </w:tblGrid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  <w:t>Pohybové hry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u w:val="single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 různým zaměřením, s netradičními pomůck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gymnastika – cvičení s náčiním a na vybraném nářadí, rytmické cvičení, jóga pro děti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čník: 7.-10.    3</w:t>
      </w:r>
      <w:r>
        <w:rPr/>
        <w:t>.období</w:t>
      </w:r>
    </w:p>
    <w:tbl>
      <w:tblPr>
        <w:tblW w:w="13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1"/>
        <w:gridCol w:w="4395"/>
        <w:gridCol w:w="4961"/>
      </w:tblGrid>
      <w:tr>
        <w:trPr>
          <w:trHeight w:val="300" w:hRule="atLeast"/>
        </w:trPr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>
          <w:trHeight w:val="300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PODPORUJÍCÍ POHYBOVÉ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UČENÍ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dodržovat dohodnutou spolupráci v druž-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mět respektovat dohodnutá pravidla př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áklady odborné terminologie znakem, signály, gesta, vzájemná komunikace při pohybových činnostech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stvu při kolektivních hrách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hrách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áklady pravidel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sledovat určené prvky pohybové činnosti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l by si osvojovat pravidla pohybových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ýznamné sportovní soutěže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a výkony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činností a her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l by se seznamovat se sportovním dění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sz w:val="24"/>
          <w:szCs w:val="24"/>
        </w:rPr>
        <w:t>Tělesná výcho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čník: 7.-10.    3</w:t>
      </w:r>
      <w:r>
        <w:rPr/>
        <w:t>.období</w:t>
      </w:r>
    </w:p>
    <w:tbl>
      <w:tblPr>
        <w:tblW w:w="138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4536"/>
        <w:gridCol w:w="4961"/>
      </w:tblGrid>
      <w:tr>
        <w:trPr>
          <w:trHeight w:val="300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Očekávaný výstup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Školní výstu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  <w:t>Učivo</w:t>
            </w:r>
          </w:p>
        </w:tc>
      </w:tr>
      <w:tr>
        <w:trPr>
          <w:trHeight w:val="300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ČINNOSTI OVLIVŇUJÍCÍ ZDRAVÍ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Žák by mě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dodržovat zásady správného způsobu života a  ochrany zdraví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l by být veden k pohybovému režimu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ýznam pohybu pro zdraví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silovat o zlepšení a udržení úrovně pohybových schopností a o zdokonalování základních lokomocí a pohybových dovednost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cíleně se připravit na pohybovou činnost a její ukončen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využívat základní kompenzační a relaxační techni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uplatňovat bezpečné chování v přírodě a v silničním provoz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znát zásady ošetření drobných poranění, umět požádat o pomoc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l by chápat význam pohybu pro zdraví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rozvoj rychlostních, vytrvalostních, silo-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měl by dodržovat pravidla hygieny a bezpeč-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vých a koordinačních schopností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nosti při pohybových činnostech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prevence a korekce jednostranného za-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tížení, průpravná kondiční, koordinační, 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kompenzační, vyrovnávací, relaxační cvičení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 xml:space="preserve">- cvičení ke správnému držení těla a jiná 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zdravotně zaměřená cvičení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- hygiena a bezpečnost při pohybových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cs-CZ"/>
              </w:rPr>
              <w:t>činnostech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ůřezové tém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OSOBNOSTNÍ A SOCIÁLNÍ VÝCHOVA (3., 6.,7.,10. ročník)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matický okruh</w:t>
      </w:r>
      <w:r>
        <w:rPr>
          <w:rFonts w:cs="Arial" w:ascii="Arial" w:hAnsi="Arial"/>
          <w:sz w:val="24"/>
          <w:szCs w:val="24"/>
        </w:rPr>
        <w:t>: Sociální rozvoj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éma</w:t>
      </w:r>
      <w:r>
        <w:rPr>
          <w:rFonts w:cs="Arial" w:ascii="Arial" w:hAnsi="Arial"/>
          <w:i/>
          <w:sz w:val="24"/>
          <w:szCs w:val="24"/>
        </w:rPr>
        <w:t>:  Mezilidské vztahy</w:t>
      </w:r>
      <w:r>
        <w:rPr>
          <w:rFonts w:cs="Arial" w:ascii="Arial" w:hAnsi="Arial"/>
          <w:sz w:val="24"/>
          <w:szCs w:val="24"/>
        </w:rPr>
        <w:t>- péče o dobré vztahy, chování podporující dobré vztahy, respekt, podpora, pomoc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Komunikace</w:t>
      </w:r>
      <w:r>
        <w:rPr>
          <w:rFonts w:cs="Arial" w:ascii="Arial" w:hAnsi="Arial"/>
          <w:sz w:val="24"/>
          <w:szCs w:val="24"/>
        </w:rPr>
        <w:t xml:space="preserve"> – komunikace v různých situacích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03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35:00Z</dcterms:created>
  <dc:creator>Jaruška</dc:creator>
  <dc:description/>
  <cp:keywords/>
  <dc:language>en-US</dc:language>
  <cp:lastModifiedBy>tesar</cp:lastModifiedBy>
  <cp:lastPrinted>2008-06-12T09:40:00Z</cp:lastPrinted>
  <dcterms:modified xsi:type="dcterms:W3CDTF">2012-01-15T18:48:00Z</dcterms:modified>
  <cp:revision>66</cp:revision>
  <dc:subject/>
  <dc:title/>
</cp:coreProperties>
</file>