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2.  Charakteristika školy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2.1 Úplnost a velikost školy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Mateřská škola, základní škola a střední škola pro sluchově postižené České Budějovice, Riegrova 1 je úplná škola s 10 postupnými ročníky. Nejvyšší povolený počet žáků v ZŠ  je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  <w:color w:val="000000"/>
        </w:rPr>
        <w:t xml:space="preserve">84 žáků,v SŠ je 27 žáků,v MŠ je 12 žáků, v družině je 10 žáků, v internátě je 42 žáků a v DD je 24 žáků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Škola se nachází v centru Českých Budějovic, Riegrova 1. Sídlí v budově, která byla postavena v roce 1856. Její poloha je výhodná pro dojíždějící žáky, protože autobusové i vlakové nádraží jsou v blízkosti školy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Škola se zaměřuje na výchovu a vzdělávání žáků se sluchovým postižením v kombinaci s mentálním postižením. Do školy jsou žáci přijímáni na základě foniatrického a psychologického vyšetření. Naše škola nabízí vzdělání v těchto odvětvích: speciální mateřská škola, základní škola, základní škola praktická, základní škola speciální, praktická škola a odborné učiliště. Součástí školy je školní družina, internát a dětský domov. Ke škole patří také speciálně pedagogické centrum, jehož součástí je rehabilitační pracoviště, kde pracuje kvalifikovaný fyzioterapeut. Díky tomu je škola schopná zajistit kvalitní péči i pro žáky s těžkým tělesným postižením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Do mateřské školy jsou přijímány děti od 3 let. Výuka v základní, základní škole praktické a základní škole speciální probíhá v rámci 10-leté školní docházky. Praktická škola jednoletá se zaměřuje na praktické činnosti v domácnosti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dborné učiliště vychovává žáky v oboru ,,sklenářské práce“ po dobu 3 let. Praktická výuka odborného učiliště probíhá v chráněných dílnách v prostorách SOU v Nerudově ulici. Studium je zakončeno závěrečnou zkouškou a předáním výučných listů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.2 Vybavení školy ( materiální , prostorové, technické, hygienické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Prostorové a materiální podmínky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menové (univerzální) učebny vybavené víceúčelovým a funkčním zařízením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čebny se speciálně upravenými židlemi a lavicemi a kompenzačními pomůckami k rozvíjení hybnosti žáků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eciální učebny a prostory </w:t>
      </w:r>
    </w:p>
    <w:p>
      <w:pPr>
        <w:pStyle w:val="Default"/>
        <w:numPr>
          <w:ilvl w:val="1"/>
          <w:numId w:val="4"/>
        </w:numPr>
        <w:rPr/>
      </w:pPr>
      <w:r>
        <w:rPr>
          <w:rFonts w:cs="Arial" w:ascii="Arial" w:hAnsi="Arial"/>
        </w:rPr>
        <w:t xml:space="preserve">ICT, pro hudební a výtvarnou výchovu aj. vybavené speciálním nábytkem, nástroji, materiálem a pomůckami, audiovizuální technikou </w:t>
      </w:r>
    </w:p>
    <w:p>
      <w:pPr>
        <w:pStyle w:val="Default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ělovýchovné (i přírodní a pronajaté) vybavené bezpečným povrchem, nářadím a náčiním </w:t>
      </w:r>
    </w:p>
    <w:p>
      <w:pPr>
        <w:pStyle w:val="Default"/>
        <w:numPr>
          <w:ilvl w:val="1"/>
          <w:numId w:val="4"/>
        </w:numPr>
        <w:rPr/>
      </w:pPr>
      <w:r>
        <w:rPr>
          <w:rFonts w:cs="Arial" w:ascii="Arial" w:hAnsi="Arial"/>
        </w:rPr>
        <w:t xml:space="preserve">pracovní (dílny, kuchyně, pozemky pro zahradnickou činnost) vybavené vhodnými přístroji, nářadím atd. </w:t>
      </w:r>
    </w:p>
    <w:p>
      <w:pPr>
        <w:pStyle w:val="Default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pro uložení pomůcek a přípravnou práci učitele (kabinety), vybavené odpovídajícím úložným nábytkem a pomůckami pro výuku v jednotlivých vzdělávacích oblastech a vhodným zařízením pro přípravu učitele a jeho odpočinek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acovní, relaxační prostory a prostory pro nenáročné pohybové aktivity − pro společné i individuální tvořivé činnosti a pro společnou či individuální relaxaci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pro hromadné setkávání žáků celé školy či většího počtu tříd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pro zájmovou činnost po vyučování (družiny, kluby), vybavené pracovním a odpočinkovým nábytkem, pomůckami pro aktivní i pasivní relaxaci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pro odkládání oděvu a obuvi (šatny), včetně prostor pro převlékání žáků před tělesnou výchovou a po ní v počtu, který odpovídá počtu cvičišť, návaznému střídání žáků, oddělené činnosti chlapců a děvčat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pro osobní hygienu − WC a umývárny, vybavené dostatečným počtem hygienických zařízení odpovídajících fyziologickým potřebám daného věku a příslušným normám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pro společné stravování k tomuto účelu náležitě vybavené a respektující hygienické normy, zdravotní a věkové zvláštnosti žáků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y určené k ošetření úrazu a ke krátkodobému pobytu zraněného, popřípadě k poskytnutí další pomoci při zdravotních problémech 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</w:rPr>
        <w:t>prost</w:t>
      </w:r>
      <w:r>
        <w:rPr>
          <w:rFonts w:cs="Arial" w:ascii="Arial" w:hAnsi="Arial"/>
          <w:color w:val="000000"/>
        </w:rPr>
        <w:t xml:space="preserve">ory (pracovny) pro další pedagogické a nepedagogické pracovníky školy (ředitel, zástupce ředitele, hospodářka, správce sítě, logoped aj.), vybavené účelným zařízením a komunikační technikou 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 xml:space="preserve">učebnice, didaktické pomůcky, informační a komunikační technika a další potřeby a pomůcky (např. pomůcky pro tělesnou výchovu, pracovní vyučování, hudební a výtvarnou výchovu) umožňující efektivní vyučování a podporující aktivitu a tvořivost žáků 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 xml:space="preserve">další pomocné prostory pro zajištění chodu školy (sklady, prostory pro třídění odpadu aj.)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Podmínky pro hygienické a bezpečné vzdělávání a život školy: 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hodná struktura pracovního a odpočinkového režimu žáků a učitelů s dostatkem relaxace a aktivního pohybu 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vhodný režim vyučování s ohledem na hygienu učení a věk žáků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hodný stravovací a pitný režim (podle věkových a individuálních potřeb žáků) 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zdravé prostředí učeben a ostatních prostorů školy − podle platných norem (odpovídající světlo, teplo, bezhlučnost, čistota, větrání, velikost sedacího a pracovního nábytku, hygienické vybavení prostorů)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držování zákazu kouření, pití alkoholu a požívání jiných škodlivin ve škole a jejím okolí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chrana žáků před úrazy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hodně upravené prostory školy pro bezpečný pohyb žáků 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výrazné označení všech nebezpečných předmětů a využívaných prostorů; pravidelná kontrola zařízení z hlediska jejich bezpečnosti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stupnost prostředků první pomoci (vybavené lékárničky), kontaktů na lékaře či jiné speciální služby, praktická dovednost učitelů poskytovat první pomoc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Naše škola je úplná. Ve škole jsou 3 třídy mateřské školy, třídy pro základní výuku podle všech typů základní školy, dílna, odborné pracovn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 xml:space="preserve">hudebně dramatická místnost s ozvučením, vibračním pódiem, zrcadlovou stěnou a  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zvukovou aparaturou, kterou využíváme i pro dramatický krouže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liér výtvarné výchovy, který je využíván  pro výtvarný a keramický krouže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habilitačně sportovní místno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habilitační pracoviště řízené školenou rehabilitační sestro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vičná kuchyňk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>počítačová místnost pro 14 žáků s možností využívat internet a dataprojekto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n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ělocvična, která  je využívána i pro sportovní kroužek a taneční krouže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 dispozici je ještě malá učebna, kterou využívá rybářský kroužek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ěkteré učebny jsou vybaveny interaktivními dataprojektory a tabulemi.Ve všech třídách je k dispozici stolní počítač nebo notebook. K pohybovým aktivitám využívají děti tělocvičnu nejen v rámci vyučování, ale také při odpolední činnosti.. U školy je také zahrada, v  části je vybudováno dětské hřiště s prolézačkami, houpačkami a skluzavkou a sportovní hřiště pro atletiku a míčové hry. Dále jsou na zahradě pozemky pro výuku pěstitelských prací v rámci osnov pracovního vyučování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ab/>
        <w:t>Pozornost věnujeme také žákům s tělesným postižením, kteří jsou integrováni do naší školy. Škola je nově přestavěna tak, aby vyhovovala potřebám všech žáků- je bezbariérová. Tito žáci mají možnost pod dohledem pedagogických pracovníků využívat školní výtah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ab/>
        <w:t>V budově školy je umístěna školní jídelna s vlastní kuchyní. Podmínky pro zajištění stravování splňují všechny normy. Stravování je celodenní, pro žáky internátu a děti dětského domova 5x denně. Pro docházející žáky je možnost obědů. Jídelnu využívá také většina  zaměstnanců školy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tálý zdravotní dohled zabezpečuje zdravotní sestra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imoškolní činnost škol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Docházející žáci mají možnost trávit volný čas po vyučování ve školní družině a školním klubu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olný čas žáků ubytovaných v internátě je zaměřen na individuální přístup v rámci podpory rozvoje osobnosti dítěte. Škola nabízí bohatou škálu zájmových kroužků, které jsou vedeny nejen zaměstnanci školy, ale také externími pracovníky. Podle zájmu dětí se počet a zaměření kroužků může měnit. Děti mají možnost navštěvovat kroužek keramický,sportovní, rybářský,dramatický,výtvarný,taneční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Ve škole jsou umístěny též děti s nařízenou ústavní výchovou. Škola vlastní rekreační objekt v Radosticích u Borovan, který žáci využívají během celého roku. Tato budova je vybavena společenskou místností, ložnicemi s kapacitou 24 lůžek, hernami, jídelnou a kuchyní. Součástí objektu je také zahrada a dvorek, na němž je instalován bazén. Toto zařízení neslouží jen k rekreaci, má pro děti také výchovný význam – učí se zde v menší skupině žít rodinným způsobem, účastní se všech domácích činností a učí se přebírat zodpovědnost za své činy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o děti z dětského domova zajišťuje škola také prázdninovou a letní činnost. Dlouhodobě probíhá spolupráce s Dětským domovem v Kašperských Horách, využíváme nabídek Majetkové,správní a delimitační unie odborových svazů se sídlem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v Praze, proto mají děti možnost účastnit se rekreačních pobytů po celé republice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2.3 Charakteristika pedagogického sbor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Kvalifikovanos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ab/>
        <w:t>Pedagogický sbor tvoří pracovníci s odpovídající kvalifikací, všichni učitelé mají vzdělání v oboru Speciální pedagogika. Při výchově a vzdělávání žáků, při výběru stylu práce a vzdělávacích metod vycházejí pedagogové z potřeb žáků, z jejich schopností a možností ( limitující je stupeň sluchového postižení jednotlivých žáků). Učitelé i vychovatelé se účastní pravidelného doškolování a přeškolování ve znakovém jazyce. Kurz znakového jazyka je veden odbornou poradkyní a přezkoušení je vždy jednou za 3 roky. Všichni pedagogičtí pracovníci tím získávají osvědčení o způsobilosti ve vzdělávacích programech, které organizuje NIDV ( Národní instituce pro další vzdělávání), využívají počítačové kurzy.</w:t>
      </w:r>
    </w:p>
    <w:p>
      <w:pPr>
        <w:pStyle w:val="Normal"/>
        <w:ind w:left="360"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e škole působí výchovný poradce pro volbu povolání a metodik prevence. Všichni pedagogičtí pracovníci jsou proškoleni v prevenci drogové závislosti, v ochraně při mimořádných událostech. Naše škola je klinickým pracovištěm Zdravotně-sociální a Pedagogické fakulty v Českých Budějovicích. Studenti těchto fakult zde mají možnost vykonávat praxi v oboru, který studují. Pedagogičtí pracovníci školy přednášejí o zkušenostech se vzděláváním dětí se sluchovým postižením na obou těchto fakultách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Součástí školy je </w:t>
      </w:r>
      <w:r>
        <w:rPr>
          <w:rFonts w:cs="Arial" w:ascii="Arial" w:hAnsi="Arial"/>
          <w:i/>
          <w:color w:val="000000"/>
        </w:rPr>
        <w:t>Speciálně pedagogické centrum</w:t>
      </w:r>
      <w:r>
        <w:rPr>
          <w:rFonts w:cs="Arial" w:ascii="Arial" w:hAnsi="Arial"/>
          <w:color w:val="000000"/>
        </w:rPr>
        <w:t xml:space="preserve"> pro děti a žáky se sluchovým postižením a s logopedickými vadami. V něm pracují 3 speciální pedagogové spolu se školním psychologem a vlastní sociální pracovnicí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Charakteristika žáků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Naše škola vzdělává žáky se speciálními potřebami, zejména žáky se sluchovým postižením,s vadami řeči,  žáky s kombinovanými vadam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Část žáků dojíždí do školy ze vzdálenějších míst, mají možnost využívat internát s celoročním působením.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ab/>
        <w:t>Část žáků je místních nebo denně dojíždí z blízkého okol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.4 Dlouhodobé projekty a mezinárodní spoluprá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dagogové vzájemně spolupracují na školních projektech. Škola se snaží pořádat vzdělávací pobyty v přírodě. Pro starší žáky probíhaly ve spolupráci s Lesy Č.R. Hluboká nad Vltavou. </w:t>
      </w:r>
    </w:p>
    <w:p>
      <w:pPr>
        <w:pStyle w:val="Normal"/>
        <w:ind w:firstLine="34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ouhodobě probíhá též spolupráce s organizací Cassiopea, která zajišťuje ekologickou výchov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S kolektivem žáků jsou pořádány malé exkurze, kde se žáci seznamují s praktickými činnostmi a kde jsou vedeni k praktickému životu i k orientaci při volbě povolání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Pro své žáky škola zajišťuje pravidelný každoroční lyžařský a plavecký výcvik. Žáci se účastní sportovních her pro sluchově postižené, které se konají každoročně v různých městech ČR a dalších mimoškolních sportovních akcí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Škola  nemá v současné době žádnou mezinárodní spolupráci a mezinárodní projekty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2.5 Spolupráce s rodiči a jinými subjekt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Rodiče mohou školu navštívit kdykoli po dohodě s vyučujícími nebo vychovatelkami. Mohou se informovat o výsledcích žáků i telefonicky či písemně. Rodičům jsou pravidelně posílány dopisy s informacemi o prospěchu a chování žáků. Třídní schůzky se konají 3x ročně. Jednou ročně pořádáme Den otevřených dveří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V předvánoční době pořádáme kulturní besídku pro rodiče a přátele školy. Spolupracujeme s Úřadem města Č.B., s Muzeem Č.B., Rádiem KISS, s pracovníky Výstaviště Č.B., s obchodním domem Albert, s knihovnami, s Malým divadlem v Č.B..Některé z těchto institucí vypomáhají naší škole sponzorskými dary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ab/>
        <w:t xml:space="preserve">Součástí školy je </w:t>
      </w:r>
      <w:r>
        <w:rPr>
          <w:rFonts w:cs="Arial" w:ascii="Arial" w:hAnsi="Arial"/>
          <w:i/>
          <w:color w:val="000000"/>
        </w:rPr>
        <w:t>Speciálně pedagogické centrum</w:t>
      </w:r>
      <w:r>
        <w:rPr>
          <w:rFonts w:cs="Arial" w:ascii="Arial" w:hAnsi="Arial"/>
          <w:color w:val="000000"/>
        </w:rPr>
        <w:t xml:space="preserve"> pro sluchově postižené, v němž pracují 2 speciální pedagogové spolu se školním psychologem a vlastní sociální pracovnicí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7:31:00Z</dcterms:created>
  <dc:creator>učitel</dc:creator>
  <dc:description/>
  <cp:keywords/>
  <dc:language>en-US</dc:language>
  <cp:lastModifiedBy>Eva Tesařová</cp:lastModifiedBy>
  <dcterms:modified xsi:type="dcterms:W3CDTF">2021-11-09T15:46:00Z</dcterms:modified>
  <cp:revision>25</cp:revision>
  <dc:subject/>
  <dc:title>Charakteristika školy</dc:title>
</cp:coreProperties>
</file>