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UČEBNÍ OSNOVY 2.díl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e vzdělá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žáků s těžkým mentálním postižením, souběžným postižením více vadami a autismem nelze předpokládat dosažení cílů základního vzdělávání. Velkým problémem komplikujícím vzdělávání těchto žáků je nízká míra rozvinutí psychických funkcí, zejména pozornosti, paměti, ale i volních vlastností potřebných k systematickému osvojování učiva, stejně tak jako stupeň a druh sluchové vad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to funkce je zapotřebí postupně probouzet, i když úspěšnost této činnosti bude u jednotlivých žáků odlišná. Jedná se především o rozvoj elementárních komunikačních dovedností, pohybové samostatnosti, základů sebeobsluhy a maximálně možné soběstačnosti. Velice důležitá je kultivace osobnosti žáků, rozvíjení jeji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tického cítění a zájmů, výtvarných a hudebních schopností a nejjednodušších pracovních dovedností. Informativní cíle ustupují cílům formativním a rehabilitačním. Při vzdělávání těchto žáků je nutné zajištění atmosféry jistoty a bezpečí jako základu vytváření vztahů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zdělávání žáků s těžkým mentálním postižením, souběžným postižením více vada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utismem v základní škole speciální usilujeme o naplnění těchto cílů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b/>
          <w:bCs/>
          <w:sz w:val="24"/>
          <w:szCs w:val="24"/>
        </w:rPr>
        <w:t>vést žáky k osvojení základních hygienických návyků a činností týkajících se sebeobsluh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b/>
          <w:bCs/>
          <w:sz w:val="24"/>
          <w:szCs w:val="24"/>
        </w:rPr>
        <w:t>rozvíjet pohyblivost žáků a snažit se o dosažení co nejvyšší možné míry jejich samostatnost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orientace ve vztazích k okol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b/>
          <w:bCs/>
          <w:sz w:val="24"/>
          <w:szCs w:val="24"/>
        </w:rPr>
        <w:t>vést žáky k rozvíjení komunikačních dovedností využíváním systémů alternativn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augmentativní komunikace, znakového jazyka, znakované češtin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b/>
          <w:bCs/>
          <w:sz w:val="24"/>
          <w:szCs w:val="24"/>
        </w:rPr>
        <w:t>rozvíjet u žáků schopnost spolupracovat s blízkými osobami a vykonávat jednoduché úkon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b/>
          <w:bCs/>
          <w:sz w:val="24"/>
          <w:szCs w:val="24"/>
        </w:rPr>
        <w:t>vést žáky k vytváření pozitivních vztahů ke spolužákům a k začlenění do kolektiv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b/>
          <w:bCs/>
          <w:sz w:val="24"/>
          <w:szCs w:val="24"/>
        </w:rPr>
        <w:t>připravovat žáky k tomu, aby se projevovali jako samostatné osobnost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b/>
          <w:bCs/>
          <w:sz w:val="24"/>
          <w:szCs w:val="24"/>
        </w:rPr>
        <w:t>vytvářet u žáků potřebu projevovat pozitivní ci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b/>
          <w:bCs/>
          <w:sz w:val="24"/>
          <w:szCs w:val="24"/>
        </w:rPr>
        <w:t>rozvíjet žákovu pozornost, vnímavost a poznán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Klíčové kompetenc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 u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onci základního vzdělávání žák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umí jednoduchým pojmům, znakům a symbolům a je schopen je užív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 a rozlišuje základní piktogra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 tiskací písme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podobuje různé předvedené pohyby a čin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užívá učební pomůck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 řešení problém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onci základního vzdělávání žák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řeší známé situace na základě nápodoby či opak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chápe a plní jednoduché příka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rientuje se v okolním prostřed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rientuje se v časovém režimu d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řekonává pocity strach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omunikativ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onci základního vzdělávání žák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vá známé osoby a dorozumívá se s nimi verbálními nebo nonverbálními forma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eaguje na své jmé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eaguje na jednoduché pokyny, vyjadřuje souhlas či nesouhl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jadřuje své potřeby, pocity a nálady různým způsobem verbálními i neverbální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řed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okáže pozdravit a reagovat na pozdrav vhodným způsobe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sociální a personál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onci základního vzdělávání žák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vědomuje si svoji osobu prostřednictvím svého tě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ná členy své rodiny a osoby ze svého nejbližšího okol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uje osoby různého pohlaví (chlapec , dívka, muž ,žen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vazuje kontakt a adekvátně se dorozumívá s okol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polupracuje se svými učiteli a spolužá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chová se zdrženlivě k neznámým osobá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pracov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onci základního vzdělávání žák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vládá nejjednodušší úkony sebeobsluhy a základy osobní hygie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vá a používá předměty denní potře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uje předměty různé velikosti a tvarů, uchopuje je a účelně s nimi manipuluj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užívá jednoduché pracovní techniky při práci s různými materiá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dílí se na jednoduchých praktických činnoste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ZDĚLÁVACÍ OBSAH VYUČOVACÍCH PŘEDMĚT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Očekávané výstupy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čekávané výstupy jsou stanoveny k době, kdy žáci končí povinnou školní docházku a měli b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ahovat těchto výstupů, v míře odpovídající jejich individuálním možnostem, s přímou pomoc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agoga nebo jiného pedagogického pracovník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Učivo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 v rozsahu, který odpovídá nízké úrovni psychických funkcí žáků s nejtěžšími formam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tálního postižení. Je strukturováno do jednotlivých tematických okruhů (témat, činností) a j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ápáno jako </w:t>
      </w:r>
      <w:r>
        <w:rPr>
          <w:rFonts w:cs="Arial" w:ascii="Arial" w:hAnsi="Arial"/>
          <w:i/>
          <w:iCs/>
          <w:sz w:val="24"/>
          <w:szCs w:val="24"/>
        </w:rPr>
        <w:t>prostředek k dosažení očekávaných výstupů. Učivo jsme v našem ŠVP rozdělili na učivo pro 1. a 2.stupeň, přičemž každé dítě má svůj IVP, k němuž je přihlíženo při průběžném hodnocení žák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1. VYUČOVACÍ PŘEDMĚT - ČLOVĚK A KOMUNIK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1.1 Charakteristika vyučovacího předmě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sahové vymez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vznikl sloučením vzdělávacího obsahu a časové dotace vzdělávacích oborů Rozumová výchova a Řečová výcho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Časové vyme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 každém ročníku 5 hodin týdně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ganizační vyme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uka probíhá v kmenových třídách za využití dostupných a vhodných pomůcek včetně PC a výukových programů. V rámci výuky je vhodné pořádat exkurze, výchovné vycházky a co nejvíce probírané učivo propojovat s reálným životem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ýchovné a vzdělávací strategie k naplnění kompetenc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 u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b/>
          <w:bCs/>
          <w:sz w:val="24"/>
          <w:szCs w:val="24"/>
        </w:rPr>
        <w:t>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pomáhá</w:t>
      </w:r>
      <w:r>
        <w:rPr>
          <w:rFonts w:cs="Arial" w:ascii="Arial" w:hAnsi="Arial"/>
          <w:sz w:val="24"/>
          <w:szCs w:val="24"/>
        </w:rPr>
        <w:t xml:space="preserve"> rozumět jednoduchým pojmům, znakům a symbolům a schopnosti  je užív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znávat a rozlišovat základní piktogra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odobovat  různé předvedené pohyby a čin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 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b/>
          <w:bCs/>
          <w:sz w:val="24"/>
          <w:szCs w:val="24"/>
        </w:rPr>
        <w:t>ešení problém</w:t>
      </w:r>
      <w:r>
        <w:rPr>
          <w:rFonts w:cs="Arial" w:ascii="Arial" w:hAnsi="Arial"/>
          <w:sz w:val="24"/>
          <w:szCs w:val="24"/>
        </w:rPr>
        <w:t>ů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- učitel seznamuje</w:t>
      </w:r>
      <w:r>
        <w:rPr>
          <w:rFonts w:cs="Arial" w:ascii="Arial" w:hAnsi="Arial"/>
          <w:sz w:val="24"/>
          <w:szCs w:val="24"/>
        </w:rPr>
        <w:t xml:space="preserve"> žáky s významem jednoduchých pokyn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acvičuje s žáky správné reakce na tyto poky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dává žákům jednoduché pokyny a dbá na jejich splněn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mpetence komunikativní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pomáhá</w:t>
      </w:r>
      <w:r>
        <w:rPr>
          <w:rFonts w:cs="Arial" w:ascii="Arial" w:hAnsi="Arial"/>
          <w:sz w:val="24"/>
          <w:szCs w:val="24"/>
        </w:rPr>
        <w:t xml:space="preserve"> poznávat známé osoby a dorozumívat se s nimi verbálními nebo nonverbálními formami 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čí reakci na své jméno, na jednoduché pokyny, vyjadřuje souhlas či nesouhl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čitel napomáhá vyjádření potřeb, pocitů a nálad různým způsobem verbálními i neverbálními prostřed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čitel nacvičuje používání základních prvků augmentativních a alternativních forem 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čí pozdravit a reagovat na pozdrav vhodným způsob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cvičuje dodržování základních sociálních konvencí s využitím augmentativních a alternativních forem komunikac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sociální a personál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čitel pomáhá uvědomění si svojí osoby prostřednictvím svého tě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máhá navazovat  kontakt a adekvátně se dorozumívat s okolí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mpetence pracovní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čitel pomáhá poznávat a používat předměty denní potře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1.2 Vzdělávací obsah vyučovacího  předmě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ozumová výchov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 rozdělena  na tematické okruhy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poznávacích schopností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logického myšlení a paměti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grafických schopnost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ýuce se vzdělávací obsah jednotlivých okruhů vzájemně prolíná. V Rozumové výchově j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naha o dosažení a rozvíjení rozumových schopností žáků na optimální možné úrovni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Rozvíjení poznávacích schopnost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jmenovat části svého těla, případně na ně ukázat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eagovat na oslovení jménem, znát své jméno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nát členy své rodin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 své spolužáky i učitele, podle schopností je oslovovat jménem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vnímat různé podněty a reagovat na ně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orientovat se ve vztazích k nejbližšímu prostředí, denním časovém rozvrhu; vnímat prostor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 a používat předměty denní potřeby, uplatňovat základní hygienické a sebeobslužné činnosti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vnímat a uspokojovat základní životní potřeby, sdělit své pocity a upozornit na zdravotní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otíže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řadit obrázky podle zadaných kritérií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lastní osoba; znát a používat vlastní jméno, oslovení; základní části těla a jejich pojmenová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ebeobslužné, hygienické a stravovací návyky; péče o zdrav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asová orientace (roční období – pojmenování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dina ,nejbližší členové rodiny (máma, táta, bratr, sestr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škola, třída, seznámení s budovou, orientace ve třídě, v budově, školní pomůcky,předmězy a činnosti , se kterými se žáci setkávají, vztahy ve škole, spolužáci (rozlišení chlapec – dívka), učitel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sychomotorické h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lší části těla a jejich pojmenovávání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ebeobslužné, hygienické a stravovací návyky; péče o zdrav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dina ,další členové rodiny (babička, děda, strýc, teta…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rostorová orientace; časová orientace (roční období- základní znaky, počesí, oblečení, části dn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vání různých činností, předmětů a zvířat na obrázcích, modelech, ve skuteč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třídění a řazení předmětů podle různých kritéri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ociální čtení – poznávání běžně používaných symbolů; sociální počty – poznávání peněz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vnávání peněžních částek, čtení cen výrobk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ychomotorické h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Rozvíjení logického myšlení a pamět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koncentrovat se na určitou činnost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lišovat velikost a tvary předmětů, dvojic obrázků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nout složení dějových obrázků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orientovat se na stránce, na řádku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číst vybraná písmena a krátká slova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opakovat slova a krátké říkanky; reprodukovat krátký text; vyprávět podle obrázku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řiřazovat číslice počtu prvků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jednoduché manipulační čin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ákladní časové vztahy – nyní, pot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rientace v čase –roční období, ráno, večer, no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rovnávání a rozlišování předmětů podle různých znak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ředstavy počtu (do 5), vytváření představ; posloupnost čísel, porovnávání a přiřazování čísli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ložitější manipulační čin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ákladní časové vztahy – nyní, předtím, potom, dnes, včera, zít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rientace v čase – denní doby, činnosti v určitou denní dobu, roční obdob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tváření asociací (slovo = osoba, věc, činnost), zobecňování (jablka, hrušky = ovoce)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kretizace (ovoce = jablko, hruška), abstrakce – barva, počet, negace, příčinné souvisl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ácvik čtení – globální metoda, sociální čtení, piktogramy, říkanky, básničky, krátké tex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rovnávání a rozlišování předmětů podle různých znak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ředstavy počtu, vytváření představ; posloupnost čísel, porovnávání a přiřazování číslic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Rozvíjení grafických schopnost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uchopit a podržet podaný předmět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uchopit tužku, štětec nebo jiné psací náčiní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nakreslit různé druhy čar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 grafickou podobu písmen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napsat několik vybraných tiskacích písmen a číslic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 základní geometrické tvar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hrubé i jemné motoriky, cvičení dlaní, prstů, uchopování předmět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volňovací cvičení ruky, prstů, manipulační činnosti s předměty, nácvik správného držení psacího náčiní, čmárání, krouž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blouky – horní, dolní; svislé a šikmé čáry oběma směry; vlnovky, smyčky - obtah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ísmena – pojem, tvarové prvky tiskacích písmen; první písmeno jména, ukázaného předmě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hůlkové písm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čísl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volňovací cvičení ruky, prstů, manipulační činnosti s předmě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blouky – horní, dolní; svislé a šikmé čáry oběma směry; vlnovky, smyčky- samostatn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alší písmena – pojem, tvarové prvky tiskacích písmen; první písmeno jména, ukázaného předmě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hůlkové písm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alší čísli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Řečová výchov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hrnuje tematický okruh </w:t>
      </w:r>
      <w:r>
        <w:rPr>
          <w:rFonts w:cs="Arial" w:ascii="Arial" w:hAnsi="Arial"/>
          <w:i/>
          <w:iCs/>
          <w:sz w:val="24"/>
          <w:szCs w:val="24"/>
        </w:rPr>
        <w:t>Rozvíjení komunikačních dovedností</w:t>
      </w:r>
      <w:r>
        <w:rPr>
          <w:rFonts w:cs="Arial" w:ascii="Arial" w:hAnsi="Arial"/>
          <w:b/>
          <w:bCs/>
          <w:i/>
          <w:iCs/>
          <w:sz w:val="24"/>
          <w:szCs w:val="24"/>
        </w:rPr>
        <w:t>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terý je nástrojem funkčního dorozumívání žáků. Vede žáky k rozvíjení slovní zásoby, řečových schopností, komunikačních dovedností, k vnímání a chápání různých jazykových sdělení. Rozvíjení řečových dovedností ovlivňuje rozvoj poznávacích, citových i volních vlastností žáků.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žáky, u nichž je verbální komunikace omezena nebo zcela nemožná a vzdělávání běžně užívanými metodami není možné, jsou určeny </w:t>
      </w:r>
      <w:r>
        <w:rPr>
          <w:rFonts w:cs="Arial" w:ascii="Arial" w:hAnsi="Arial"/>
          <w:b/>
          <w:bCs/>
          <w:i/>
          <w:iCs/>
          <w:sz w:val="24"/>
          <w:szCs w:val="24"/>
        </w:rPr>
        <w:t>Augmentativní a alternativní komunikační systémy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to systémy jim napomáhají překonávat komunikační bariéry, dorozumívat se a komunikovat se svým okolím, vyjadřovat svoje pocity, přání a reagovat na podně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užití netradičních speciálních metod a technik umožňuje žákům přístup ke vzdělání a jeho zvládnutí v rámci individuálních možností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Rozvíjení komunikačních dovednost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podle sluchové vady </w:t>
      </w:r>
      <w:r>
        <w:rPr>
          <w:rFonts w:cs="Arial" w:ascii="Arial" w:hAnsi="Arial"/>
          <w:bCs/>
          <w:iCs/>
          <w:sz w:val="24"/>
          <w:szCs w:val="24"/>
        </w:rPr>
        <w:t>reagovat na hlas a intonaci dospělé osob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snažit se o správné dýchání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vyjádřit souhlas či nesouhlas – verbálně, gest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nát své jméno a reagovat na oslovení jménem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nát jména nejbližších osob a spolužáků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umět pozdravit, poděkovat – verbálně nebo gest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sdělit svá přání a potřeby – verbálním nebo nonverbálním způsobem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využívat komunikační počítačové hr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tvorba a rozvíjení znakové,slovní zásoby pomocí reálných předmětů, obrázků, fotografi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romotorika, cviky rtů a jazyka, cvičení mluvidel; dechová a fonační cvičení, nácv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ného dých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luchová a intonační cvičení, akustická diferenciace, napodobování hlasů a zvuk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ystémy augmentativní a alternativní komunikace (znakový jazyk, PAZ, piktogram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kinetické hry zaměřené na jemnou motori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tvorba a rozvíjení znakové,slovní zásoby pomocí reálných předmětů, obrázků, fotografi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romotorika, cviky rtů a jazyka, cvičení mluvidel; dechová a fonační cvičení, nácv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ného dých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luchová a intonační cvičení, akustická diferenciace, napodobování hlasů a zvuk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fonetická cvičení, nácvik dalších hlásek a slov; spontánní a jednoduché tematické rozhovo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ystémy augmentativní a alternativní komunikace (znakový jazyk, PAZ, piktogram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čítačové programy zaměřené na rozvoj 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kinetické hry zaměřené na jemnou motorik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LOVĚK A JEHO SVĚ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2. Vyučovací předmět:SMYSLOVÁ VÝCHOV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2.1.Charakteristika vyučovacího předmě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sahové vymez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myslová výchova  </w:t>
      </w:r>
      <w:r>
        <w:rPr>
          <w:rFonts w:cs="Arial" w:ascii="Arial" w:hAnsi="Arial"/>
          <w:sz w:val="24"/>
          <w:szCs w:val="24"/>
        </w:rPr>
        <w:t>pomáhá žákům poznávat své nejbližší okolí a utvář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k němu citový vztah. Žáci si osvojují vhodné chování a jednání, učí se chápat rozdílnosti mezi jednotlivci, tolerovat je, navzájem si pomáhat a spolupracov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Člověk a jeho svět rozvíjí psychické funkce prostřednictvím smyslové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ímání. Cílevědomým vytvářením vztahů smyslového vnímání, myšlení a řeči rozvíjí jednotlivé smyslové analyzátory a jejich funkce, které jsou podmínkou správného vnímání, koncentrace pozornosti, prostorové, směrové a časové orientace a základem pro vytváření představ a pojmů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aticky procvičuje zrakové, sluchové, čichové a chuťové vnímání, hmatové vnímání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uomotoriku a prostorovou orientaci vždy v konkrétních situacích. Prolíná všemi vzdělávacími obory a vytváří předpoklady pro zvládání jejich vzdělávacích obsahů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ací obor je členěn do tematických okruhů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zrakového vnímání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sluchového vnímání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hmatového vnímání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Prostorová a směrová orientace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Rozvíjení čichového a chuťového vním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asové vyme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 každém ročníku 4 hodiny týdně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rganizační vyme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uka probíhá v kmenových třídách za využití dostupných a vhodných pomůcek včetně PC a výukových programů. V rámci výuky je vhodné pořádat exkurze, výchovné vycházky a co nejvíce probírané učivo propojovat s reálným životem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Výchovné a vzdělávací strategie k naplnění klíčových kompetencí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 u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b/>
          <w:bCs/>
          <w:sz w:val="24"/>
          <w:szCs w:val="24"/>
        </w:rPr>
        <w:t>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rozumět  jednoduchým pojmům, znakům a symbolům a  schopnosti  je užív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znávat a rozlišovat  základní piktogra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odobovat  různé předvedené pohyby a čin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užívat učební pomůc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znamovat  se s vyobrazením předmětů denní potřeby a průběhu činností a piktogra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 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b/>
          <w:bCs/>
          <w:sz w:val="24"/>
          <w:szCs w:val="24"/>
        </w:rPr>
        <w:t>ešení problém</w:t>
      </w:r>
      <w:r>
        <w:rPr>
          <w:rFonts w:cs="Arial" w:ascii="Arial" w:hAnsi="Arial"/>
          <w:sz w:val="24"/>
          <w:szCs w:val="24"/>
        </w:rPr>
        <w:t>ů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pomáhá</w:t>
      </w:r>
      <w:r>
        <w:rPr>
          <w:rFonts w:cs="Arial" w:ascii="Arial" w:hAnsi="Arial"/>
          <w:sz w:val="24"/>
          <w:szCs w:val="24"/>
        </w:rPr>
        <w:t xml:space="preserve"> řešit známé situace na základě nápodoby či opak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ápat a plnit jednoduché příka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rientovat se v okolním prostřed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rientovat se v časovém režimu d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řekonávat  pocity strach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mpetence komunikativní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poznávat známé oso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rozumívat se s nimi verbálními nebo nonverbálními formami 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agovat na své jmé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agovat na jednoduché pokyny, vyjádřit souhlas či nesouhl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jádřit své potřeby, pocity a nálady různým způsobem verbálními i neverbálními prostřed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kázat pozdravit a reagovat na pozdrav vhodným způsobe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sociální a personál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- učitel pomáhá</w:t>
      </w:r>
      <w:r>
        <w:rPr>
          <w:rFonts w:cs="Arial" w:ascii="Arial" w:hAnsi="Arial"/>
          <w:sz w:val="24"/>
          <w:szCs w:val="24"/>
        </w:rPr>
        <w:t xml:space="preserve"> uvědomovat si svoji osobu prostřednictvím svého tě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át členy své rodiny a osoby ze svého nejbližšího okol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vazovat kontakt a adekvátně se dorozumět s okol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olupracovat se svými učiteli a spolužá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ovat se zdrženlivě k neznámým osobá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mpetence pracovní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pomáhá</w:t>
      </w:r>
      <w:r>
        <w:rPr>
          <w:rFonts w:cs="Arial" w:ascii="Arial" w:hAnsi="Arial"/>
          <w:sz w:val="24"/>
          <w:szCs w:val="24"/>
        </w:rPr>
        <w:t xml:space="preserve"> zvládat nejjednodušší úkony sebeobsluhy a základy osobní hygie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znávat a používat předměty denní potře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lišovat předměty různé velikosti a tvarů, uchopovat  je a účelně s nimi manipuluj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znamovat  se s předměty denní potřeby a vede je k jejich adekvátnímu použí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znamuje s s předměty různé velikosti, tvaru, z různých materiálů manipulaci s těmito předmět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2.2 Vzdělávací obsah vyučovacího předmětu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Rozvíjení zrakového vnímán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uchopit předměty a manipulovat s nimi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lišovat tvary a barvy předmětů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, řadit, skládat a třídit předměty podle velikosti, barevné a tvarové odlišnosti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třídit obrázky, rozeznat reálné a vyobrazené předmět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 osoby ze svého okolí a své spolužák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poznat denní dobu podle činnosti, obrázku nebo piktogramu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napodobit předvedené pohyb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nímání prostoru oběma očim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enní časové úseky podle činností (ráno, večer,,noc), obrázků nebo piktogram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cvičení soustředěného zrakového vnímání pomocí různých výrazných předmět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a třídění předmětů (podle jedné vlastnosti) podle tvaru, velikosti a barev, manipulace s ni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třídění obrázků podle obsah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nímání prostoru oběma očima, jedním ok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alší denní časové úseky podle činností, obrázků nebo piktogram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cvičení soustředěného zrakového vnímání pomocí různých výrazných předmět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a třídění předmětů podle tvaru, velikosti a barev, manipulace s ni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třídění obrázků podle obsahu, poznávání změn a rozdílů na obrázcích a na skutečný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e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Rozvíjení sluchového vnímán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eagovat na své jméno, na oslovení, na zavolání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, rozlišit a napodobit různé zvuk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 podle hlasu osoby ze svého nejbližšího okolí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 a rozlišit různé zvuky a hlasy zvířat podle zvukové nahrávk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lišit zvuky spojené s denním životem a nebát se nepříjemných zvuků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ácvik soustředěného sluchového vnímání pomocí zvuků, poznávání a rozlišování zvuk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 xml:space="preserve">sluchová cvičení s využitím zrak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cvičení sluchové paměti; napodobování různých zvuk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a určování zvuku podle smě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luchově motorická cvi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ácvik soustředěného sluchového vnímání pomocí zvuků, poznávání a rozlišování zvuk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luchová cvičení s využitím zraku a bez využití zra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cvičení sluchové paměti; napodobování různých zvuk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a určování zvuku podle směru, délky a intenz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zvuků v přírodě (hlasy zvířat, zpěv ptáků apod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luchově motorická cvič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Rozvíjení hmatového vnímán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at základní sebeobslužné dovednosti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 hmatem velikost, tvar a povrch předmětů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třídit předměty na základě hmatu – podle velikosti a tvaru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 známé předměty podle hmatu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lišit hmatem základní fyzikální vlastnosti předmětů (tvrdost, teplotu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ebeobslužné doved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hmatové percepce, manipulace s předměty, úchopy předmětů různých tvarů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likostí a z různých materiál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třídění předmětů – podle tvaru, velikosti, povrch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hmatové percepce, manipulace s předměty, úchopy předmětů různých tvarů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likostí a z různých materiál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fyzikálních vlastností předmět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třídění předmětů – podle tvaru, velikosti, povrch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Prostorová a směrová orientac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vnímat prostor, rozlišit směrovou orientaci ve známém prostoru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orientovat se ve třídě, ve škole a svém nejbližším okolí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lišovat vpravo – vlevo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lišovat nahoře – dole, před – za, vedle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řadit, skládat a umístit předměty na určené místo podle pokynu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eznat roční období podle základních znaků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rientace ve třídě, ve škole, v nejbližším okolí, v prosto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měrová orientace v řadě; řazení předmětů podle směrové orient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mísťování předmětů podle pokyn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říroda v ročních obdobích- základní znaky, barv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rientace ve třídě, ve škole, v nejbližším okolí, v prosto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pravá – lev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měrová orientace v řadě, na ploše, v prostoru; řazení předmětů podle směrové orient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mísťování předmětů podle pokyn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říroda v ročních obdobích- oblečení, počas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Rozvíjení čichového a chuťového vnímán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lišit jednotlivé chutě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 předměty čichem podle vůně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lišit vůně a pach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znat zkažené potraviny a nebezpečné látk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oj čichové percepce; dých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vání podle čichu; vůně, nelibé pach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základních chut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oj čichové percepce; dých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znávání podle čichu; vůně, specifické vůně potravin; zápach, nelibé pach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základních chut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lišování chutí potravin, ovoce, zeleniny, nápojů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LOVĚK A ZDRAVÍ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3.Vyučovací předmět: ČLOVĚK A ZDRAVÍ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3.1Charakteristika vyučovacího předmě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sahové vyme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ředmět vznikl sloučením vzdělávacích oborů </w:t>
      </w:r>
      <w:r>
        <w:rPr>
          <w:rFonts w:cs="Arial" w:ascii="Arial" w:hAnsi="Arial"/>
          <w:b/>
          <w:bCs/>
          <w:sz w:val="24"/>
          <w:szCs w:val="24"/>
        </w:rPr>
        <w:t>Pohybová výchova a Hudební výchova</w:t>
      </w:r>
      <w:r>
        <w:rPr>
          <w:rFonts w:cs="Arial" w:ascii="Arial" w:hAnsi="Arial"/>
          <w:bCs/>
          <w:sz w:val="24"/>
          <w:szCs w:val="24"/>
        </w:rPr>
        <w:t xml:space="preserve"> (s modifikovaným učivem podle sluchového postižení žáka) při zachování vzdělávacího obsahu a časové dotace jednotlivých oborů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asové vyme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 každém ročníku 3 hodiny týdně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rganizační vyme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uka probíhá zejména v tanečním sále za využití všech dostupných pomůcek a nástrojů, v tělocvičně, individuálně ve třídě ve vyhrazeném prostoru, v rehabilitační místnosti, za vhodného počasí venku, na školní zahradě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ýchovné a vzdělávací strategie k naplnění klíčových kompetenc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 u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b/>
          <w:bCs/>
          <w:sz w:val="24"/>
          <w:szCs w:val="24"/>
        </w:rPr>
        <w:t>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rozumět  jednoduchým pojmům, znakům a symbolům schopnosti  je užív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znávat a rozlišovat základní piktogra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odobovat  různé předvedené pohyby a čin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užívat učební pomůc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 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b/>
          <w:bCs/>
          <w:sz w:val="24"/>
          <w:szCs w:val="24"/>
        </w:rPr>
        <w:t>ešení problém</w:t>
      </w:r>
      <w:r>
        <w:rPr>
          <w:rFonts w:cs="Arial" w:ascii="Arial" w:hAnsi="Arial"/>
          <w:sz w:val="24"/>
          <w:szCs w:val="24"/>
        </w:rPr>
        <w:t>ů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pomáhá</w:t>
      </w:r>
      <w:r>
        <w:rPr>
          <w:rFonts w:cs="Arial" w:ascii="Arial" w:hAnsi="Arial"/>
          <w:sz w:val="24"/>
          <w:szCs w:val="24"/>
        </w:rPr>
        <w:t xml:space="preserve"> řešit známé situace na základě nápodoby či opak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ápat a plnit jednoduché příka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rientovat se v okolním prostřed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řekonávat  pocity strach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mpetence komunikativní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poznávat známé osoby a dorozumívat  se s nimi verbálními nebo nonverbálními formami 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agovat  na jednoduché pokyny, vyjadřuje souhlas či nesouhl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jadřovat  své potřeby, pocity a nálady různým způsobem verbálními i neverbálními prostřed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pevňovat  správné reakce na verbální pokyny při pohybových aktivitá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bát na respektování pokynů od různých vyučujících v dalším prostředí (tělocvičn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chopnosti  vyjádření souhlasu - nesouhlasu při pohybových aktivitá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ede žáky k vyjádření emocí při pohybových aktivitách s hudbou, podle potřeby využívá alternativní a augmentativní formy 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držovat elementární společenské  konve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zdrav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sociální a personál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uvědomovat si svoji osobu prostřednictvím svého tě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lišovat osoby různého pohlaví (chlapec - dívka, muž - žen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vazovat kontakt a adekvátně se dorozumívat s okol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olupracovat  se svými učiteli a spolužá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vládat pohybové aktivity ve dvojici, ve skupi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bá na dodržování pravidel při pohybových aktivitách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mpetence pracovní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zvládat nejjednodušší úkony sebeobsluhy a základy osobní hygie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vládat sebeobslužné dovedností spojené s pohybovými aktivita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lišovat předměty různé velikosti a tvarů, uchopovat  je a účelně s nimi manipulov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vládat účelnou manipulaci s drobným náčin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chopnosti  přenášení nacvičených pohybových aktivit do praktického život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Hudební výchov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ytváří u žáků kladný vztah k hudbě, rozvíjí jejich hudebnost, podporuje schopnost hudbu emocionálně prožít. Prostřednictvím hudebních činností dochází k rozvíjení sluchu a motoriky žáků, zároveň se podporuje i rozvoj řečovýcha pohybových  dovedností. Hudební činnosti pomáhají žákům k odreagování napětí, k překonávání únavy, zlepšování nálady a podílejí se na koncentraci pozornos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Pohybová výchov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 zaměřena na zvládnutí základních pohybových dovednost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ozvíjení pohybové kultury. Prostřednictvím pohybových aktivit přispívá ke zmírnění důsledků zdravotního postižení žáků, rozvoji řeči, pomáhá k odreagování napětí, překonávání únavy, zlepšování nálady a podílí se na koncentraci pozornosti. Pohybová činnost tvoří základ rozvoje psychických procesů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pohybové vzdělávání žáků je důležité nejen rozvíjení pohybových dovedností, spontánních i cíleně zaměřených pohybových aktivit, ale zároveň i korekce zdravotních oslabení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3.2 Vzdělávací obsah vyučovacího předmě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Hudební výchov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at správné dýchání, snažit se o správnou intonaci a melodii podle stupně a druhu sluchové vad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lišovat zvuky hudebních nástrojů podle stupně a druhu sluchové vad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at zpěv jednoduchých písní s doprovodem hudebního nástroje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doprovodit sebe i spolužáky na jednoduché rytmické hudební nástroje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at jednoduchá rytmická cvičení a pohyb podle rytmického doprovodu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soustředit se na poslech relaxační hudby a jednoduché krátké skladb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-zvládat jednoduché pohybové hry za doprovodu nástroje 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-zvládat jednoduché pohybové vyjádření na dané tém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echová cvi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ytmus – vnímání rytmu, posilování rytmu, h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ělo, Orffův instrumentář (bubínek, tamburína, triang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slech – říkadla, lidové písně, jednoduché krátké skladby určené dětem, relaxační hudb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hudebně pohybová činnost; pohybové hry s říkadly a dětskými popěvky; pohyb pod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tmického doprovodu, jednoduché tanečky a rytmická cvi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echová cvičení, výslovnost, fonační, intonační a melodická cvi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ytmus – vnímání rytmu, posilování rytmu, samostatná rytmizace, rytmizace říkadel, h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ělo, Orffův instrumentář (bubínek, tamburína, triang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pěv – jednoduché písně s hudebním doprovod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slech – říkadla, lidové písně, jednoduché krátké skladby určené dětem, relaxační hudb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hudebně pohybová činnost; pohybové hry s říkadly a dětskými popěvky; pohyb pod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tmického doprovodu, jednoduché tanečky a rytmická cvičení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ohybová výchov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ískat kladný vztah k motorickému cvičení a pohybovým aktivitám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at podle pokynu přípravu na pohybovou činnost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eagovat na pokyny a povely k dané pohybové činnosti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mít osvojeny základní pohybové činnosti, dovednosti a prostorovou orientaci podle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individuálních předpokladů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víjet motoriku a koordinaci pohybů a poloh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nout uvolnění a zklidnění organismu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hybové hry a cvičení – motivační a napodobivé hry, pohybová cvičení s využitím tradiční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netradičního náčiní, průpravné h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ákladní manipulace s míčem a drobným náčin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ytmická cvi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elaxační cvičení; prvky jógových cvi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lavání – adaptace na vodní prostředí, hry ve vodě; plavání za pomoci různých pomůcek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lavecké doved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turistika a pobyt v přírodě – vycházky, pohyb v terén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hybové hry a cvičení – motivační a napodobivé hry, pohybová cvičení s využitím tradiční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netradičního náčiní, průpravné hry, překážkové dráh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ákladní manipulace s míčem a drobným náčiním, házení raketkou, pytlíky s pískem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ytmická cvi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elaxační cvičení; složitější prvky  jógových cvičení a jejich spoj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lavání – adaptace na vodní prostředí, hry ve vodě; plavání za pomoci různých pomůcek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lavecké doved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turistika a pobyt v přírodě – vycházky, pohyb v terén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6.4 Vyučovací předmět: Zdravotní tělesná výchova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4.1 Charakteristika vyučovacího předmě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sahové vymez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TV je formou tělesné výchovy, která se zřizuje pro žáky s trvale nebo přechodně změněným zdravotním stavem (III. zdravotní skupina). Využívá činností a zátěže, které nejsou kontraindikací zvýšené tělesné námahy. Zařazení žáků do ZTV se provádí na doporučení lékař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ké úkoly zdravotní tělesné výchovy vycházejí ze základních specifik postižení žáků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 je vždy upravován vzhledem k míře a druhu zdravotního postiž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ílem je celkové zlepšení zdravotního stavu žáků. Podle možností se snažíme se cvičením seznamovat rodiče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asové vyme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 každém ročníku 4 hodiny týdně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rganizační vyme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uka probíhá zejména v tělocvičně za využití všech dostupných pomůcek a nástrojů, individuálně ve třídě ve vyhrazeném prostoru, v rehabilitační místnosti, za vhodného počasí venku, na školní zahradě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ýchovné a vzdělávací strategie k naplnění klíčových kompetenc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 u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b/>
          <w:bCs/>
          <w:sz w:val="24"/>
          <w:szCs w:val="24"/>
        </w:rPr>
        <w:t>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rozumět  jednoduchým pojmům, znakům a symbolům schopnosti  je užív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znávat a rozlišovat základní piktogram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odobovat  různé předvedené pohyby a čin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užívat učební pomůc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 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b/>
          <w:bCs/>
          <w:sz w:val="24"/>
          <w:szCs w:val="24"/>
        </w:rPr>
        <w:t>ešení problém</w:t>
      </w:r>
      <w:r>
        <w:rPr>
          <w:rFonts w:cs="Arial" w:ascii="Arial" w:hAnsi="Arial"/>
          <w:sz w:val="24"/>
          <w:szCs w:val="24"/>
        </w:rPr>
        <w:t>ů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pomáhá</w:t>
      </w:r>
      <w:r>
        <w:rPr>
          <w:rFonts w:cs="Arial" w:ascii="Arial" w:hAnsi="Arial"/>
          <w:sz w:val="24"/>
          <w:szCs w:val="24"/>
        </w:rPr>
        <w:t xml:space="preserve"> řešit známé situace na základě nápodoby či opak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ápat a plnit jednoduché příka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rientovat se v okolním prostřed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řekonávat  pocity strach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mpetence komunikativní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poznávat známé osoby a dorozumívat  se s nimi verbálními nebo nonverbálními formami 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agovat  na jednoduché pokyny, vyjadřuje souhlas či nesouhl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jadřovat  své potřeby, pocity a nálady různým způsobem verbálními i neverbálními prostřed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pevňovat  správné reakce na verbální pokyny při pohybových aktivitá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bát na respektování pokynů od různých vyučujících v dalším prostředí (tělocvičn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chopnosti  vyjádření souhlasu - nesouhlasu při pohybových aktivitá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ede žáky k vyjádření emocí při pohybových aktivitách s hudbou, podle potřeby využívá alternativní a augmentativní formy 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držovat elementární společenské  konve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zdrav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sociální a personál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uvědomovat si svoji osobu prostřednictvím svého tě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lišovat osoby různého pohlaví (chlapec - dívka, muž - žen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vazovat kontakt a adekvátně se dorozumívat s okol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olupracovat  se svými učiteli a spolužá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vládat pohybové aktivity ve dvojici, ve skupi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bá na dodržování pravidel při pohybových aktivitách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mpetence pracovní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zvládat nejjednodušší úkony sebeobsluhy a základy osobní hygie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vládat sebeobslužné dovedností spojené s pohybovými aktivita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lišovat předměty různé velikosti a tvarů, uchopovat  je a účelně s nimi manipulov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vládat účelnou manipulaci s drobným náčin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chopnosti  přenášení nacvičených pohybových aktivit do praktického život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4.2Vzdělávací obsah vyučovacího  předmě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uplatňovat správné způsoby držení těla v různých polohách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aujímat správné základní cvičební poloh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at jednoduchá speciální cvičení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at základní techniku speciálních cvičení podle pokynů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 1.+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echová cvičení – různé druhy dýchání – brániční, hrudní…, vliv poloh na dých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ásady správného držení těla- základní polohy, cvičební tvary pro ovlivnění vzpřímeného držení těl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alová nerovnováha – zásady pro uvolňování a protahování, zásady pro posilování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nce VD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lování oslabených končet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; rozvíjení jemné i hrubé motoriky; koordinace pohyb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hybový režim; pohybové činnosti s přihlédnutím ke specifice postižení; pohybové h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volňovací cvičení; relaxační cvičení, nácvik relaxačních fází, masáže, aromamasáž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nímání pocitů při cvičení – změny poloh a postoj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lavání – hry ve vodě, cvičení ve vodě, plavání za pomoci pomůc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5  Vyučovací předmět:REHABILITACE- předmět spec. ped. péč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5.1 Charakteristika vyučovacího předmě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sahové vymez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habilitační tělesná výchova se zařazuje jako alternativní forma zdravotní tělesné výchovy pro žáky s nejtěžšími formami mentálního postižení, u nichž je snížená schopnost spontánního pohybu. Zaměření musí odpovídat psychickým možnostem jednotlivých žáků, jejich zdravotnímu stavu a specifice postiž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i</w:t>
      </w:r>
      <w:r>
        <w:rPr>
          <w:rFonts w:cs="Arial" w:ascii="Arial" w:hAnsi="Arial"/>
          <w:bCs/>
          <w:sz w:val="24"/>
          <w:szCs w:val="24"/>
        </w:rPr>
        <w:t xml:space="preserve"> jako předmět speciálně pedagogické péče jsme</w:t>
      </w:r>
      <w:r>
        <w:rPr>
          <w:rFonts w:cs="Arial" w:ascii="Arial" w:hAnsi="Arial"/>
          <w:sz w:val="24"/>
          <w:szCs w:val="24"/>
        </w:rPr>
        <w:t xml:space="preserve"> se rozhodli zařadit, protože nejlépe odpovídá našim představám o náplni takového předmětu. Máme zde totiž na mysli rehabilitaci v jejím nejširším slova smyslu, tedy jako celou psycho, soma, sociální oblast. Každé dítě je jiné, jejich postižení jsou rozdílná a z hlediska perspektivy jejich dalšího života potřebují téměř každé jiný akcent rozvoje. Rehabilitace ve smyslu fyzioterapie se zde velmi úzce prolíná s rehabilitací orofaciální oblasti, jemné motoriky, motoriky mluvidel. Jelikož u těchto žáků nebude prostředkem komunikace  psané slovo, ani mluvená řeč, je třeba hledat jiné prostředky a formy alternativní komunikace rozvíjející právě jejich psycho sociální oblast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Časové vyme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 každém ročníku 1 hodina týdně (z disponibilní časové dotace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ganizační vymez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uka probíhá ve kmenových učebnách ve vyhrazeném prostoru, nebo v rehabilitační místnosti. Rehabilitaci ve smyslu fyzioterapie vede učitel s příslušným vzděláním (fyzioterapi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chovné a vzdělávací strategie za účelem dosažení klíčových kompetenc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mpetence komunikativní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poznávat známé osoby a dorozumívat  se s nimi verbálními nebo nonverbálními formami 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agovat  na jednoduché pokyny, vyjadřuje souhlas či nesouhl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jadřovat  své potřeby, pocity a nálady různým způsobem verbálními i neverbálními prostřed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pevňovat  správné reakce na verbální pokyny při pohybových aktivitá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bát na respektování pokynů od různých vyučujících v dalším prostředí (tělocvičn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chopnosti  vyjádření souhlasu - nesouhlasu při pohybových aktivitá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ede žáky k vyjádření emocí při pohybových aktivitách s hudbou, podle potřeby využívá alternativní a augmentativní formy 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držovat elementární společenské  konve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zdrav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sociální a personál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uvědomovat si svoji osobu prostřednictvím svého tě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lišovat osoby různého pohlaví (chlapec - dívka, muž - žen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vazovat kontakt a adekvátně se dorozumívat s okol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olupracovat  se svými učiteli a spolužá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vládat pohybové aktivity ve dvojici, ve skupi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bá na dodržování pravidel při pohybových aktivitách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5.2 Vzdělávací obsah vyučovacího  předmě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ískat kladný vztah k motorickému cvičení a pohybovým aktivitám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ozvíjet motoriku a koordinaci poloh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at podle pokynu přípravu na pohybovou činnost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reagovat na pokyny k dané pohybové činnosti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snažit se o samostatný pohyb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uvědomovat si svou osobu, vztah k ostatním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eliminovat nežádoucí projevy v orofaciální oblasti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projevovat snahu o komunikaci s okolím 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 1.+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hybnosti; polohování, změny polohy; uvolňovací cvič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timulace pohybu v prostoru; rozvíjení aktivního pohybu; nácvik chůze s oporou, s dopomocí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statný pohy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ozvíjení motoriky – koordinace pohybů; rovnovážná cvičení; manipulace s drobným náčin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lavání – adaptace na vodní prostředí, hry ve vodě; plavání za pomoci různých pomůc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elaxační cvičení; uvolňování spastických částí tě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ehabilitační cvičení; alternativní formy terapie podle možností žák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motorika mluvid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ejjednodušší formy alternativní komunikace (ukazování, přemísťování prostorem za určitým účelem, piktogramy…), nápodoba postojů, poloh, úchopy předmět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grafomotorika, motorika mluvid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orofaciální stimul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rehabilitace orofaciální obla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LOVĚK A SVĚT PRÁC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6.6 Vyučovací předmět: Pracovní  a výtvarná výchova</w:t>
        <w:br/>
        <w:t>6.6.1 Charakteristika vyučovacího předmětu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edmět vznikl sloučením vzdělávacího obsahu  oboru Výtvarná výchova a Pracovní výchova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Časové vyme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 každém ročníku 3 hodiny týdně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ganizační vyme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ýuka probíhá v kmenových třídách za využití dostupných a vhodných pomůcek včetně PC a výukových programů. V rámci výuky je vhodné pořádat exkurze, výchovné vycházky a co nejvíce probírané učivo propojovat s reálným životem. Ve škole je k dispozici cvičná kuchyňka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sahové vymez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 vzdělávacím oboru </w:t>
      </w:r>
      <w:r>
        <w:rPr>
          <w:rFonts w:cs="Arial" w:ascii="Arial" w:hAnsi="Arial"/>
          <w:b/>
          <w:bCs/>
          <w:sz w:val="24"/>
          <w:szCs w:val="24"/>
        </w:rPr>
        <w:t xml:space="preserve">Výtvarná výchova </w:t>
      </w:r>
      <w:r>
        <w:rPr>
          <w:rFonts w:cs="Arial" w:ascii="Arial" w:hAnsi="Arial"/>
          <w:sz w:val="24"/>
          <w:szCs w:val="24"/>
        </w:rPr>
        <w:t>se rozvíjejí tvořivé schopnosti a dovednosti, dochází k poznávání prostředků výtvarného jazyka, k všestrannému prohlubování senzibility žáka. Výtvarná výchova pomáhá vyjadřovat emoce a dává průchod přirozené aktivitě a fantazii. Při výtvarných činnostech dochází k rozvíjení tvořivosti při osobitém způsobu vidění světa. Je třeba navozovat takové činnosti, ve kterých budou žáci úspěš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acovní výchova se vyučuje </w:t>
      </w:r>
      <w:r>
        <w:rPr>
          <w:rFonts w:cs="Arial" w:ascii="Arial" w:hAnsi="Arial"/>
          <w:sz w:val="24"/>
          <w:szCs w:val="24"/>
        </w:rPr>
        <w:t>v průběhu celého základního vzdělávání od prvního do desátého ročníku. Vzdělávací obsah je rozdělen na tematické okruhy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Sebeobsluha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Práce s drobným materiálem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Práce montážní a demontážní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Pěstitelské práce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i/>
          <w:iCs/>
          <w:sz w:val="24"/>
          <w:szCs w:val="24"/>
        </w:rPr>
        <w:t>Práce v domác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šech tematických okruzích jsou žáci soustavně vedeni k dodržování zásad bezpeč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ygieny při prác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realizace jednotlivých tematických okruhů závisí na podmínkách a možnostech ško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a schopnostech jednotlivých žáků. Učivo celé vzdělávací oblasti je určeno všem žákům, te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lapcům i dívká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ýchovné a vzdělávací strategie k dosažení klíčových kompetenc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 u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b/>
          <w:bCs/>
          <w:sz w:val="24"/>
          <w:szCs w:val="24"/>
        </w:rPr>
        <w:t>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pomáhá</w:t>
      </w:r>
      <w:r>
        <w:rPr>
          <w:rFonts w:cs="Arial" w:ascii="Arial" w:hAnsi="Arial"/>
          <w:sz w:val="24"/>
          <w:szCs w:val="24"/>
        </w:rPr>
        <w:t xml:space="preserve"> rozumět jednoduchým pojmům, znakům a symbolům a schopnosti  je užív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odobovat  různé předvedené pohyby a čin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 používání učebních  pomůc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k 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b/>
          <w:bCs/>
          <w:sz w:val="24"/>
          <w:szCs w:val="24"/>
        </w:rPr>
        <w:t>ešení problém</w:t>
      </w:r>
      <w:r>
        <w:rPr>
          <w:rFonts w:cs="Arial" w:ascii="Arial" w:hAnsi="Arial"/>
          <w:sz w:val="24"/>
          <w:szCs w:val="24"/>
        </w:rPr>
        <w:t>ů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řešit známé situ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 základě nápodoby či opakování chápat a plnit jednoduché příka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řekonávat  pocity strach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mpetence komunikativní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 poznávat  známé osoby a dorozumívat se s nimi verbálními nebo nonverbálními formami 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agovat  na jednoduché pokyny, vyjadřit souhlas či nesouhl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jadřovat  své potřeby, pocity a nálady různým způsobem verbálními i neverbálními prostřed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kážat  pozdravit a reagovat na pozdrav vhodným způsob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bá na dodržování sociálních konvenc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petence sociální a personál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uvědomovat  si svoji osobu prostřednictvím svého tě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vazovat  kontakt a adekvátně se dorozumět s okol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olupracovat  se svými učiteli a spolužák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mpetence pracovní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chovné a vz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bCs/>
          <w:sz w:val="24"/>
          <w:szCs w:val="24"/>
        </w:rPr>
        <w:t>lávací strate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učitel učí</w:t>
      </w:r>
      <w:r>
        <w:rPr>
          <w:rFonts w:cs="Arial" w:ascii="Arial" w:hAnsi="Arial"/>
          <w:sz w:val="24"/>
          <w:szCs w:val="24"/>
        </w:rPr>
        <w:t xml:space="preserve"> zvládat nejjednodušší úkony sebeobsluhy a základy osobní hygie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znávat a používat různé předmě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lišovat předměty různé velikosti a tvarů, uchopovat  je a účelně s nimi manipulov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užívat jednoduché pracovní techniky při práci s různými materiá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dílet se na jednoduchých praktických činnostech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6.2 Vzdělávací obsah vyučovacího  předmě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ýtvarná výchov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at základní dovednost pro vlastní tvorbu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užívat na elementární úrovni prostředky a postup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vnímat základní vztahy mezi barvami (barevné kontrasty) a tvar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vyjádřit vlastní vjemy, představy a pocit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uplatňovat vlastní fantazii a představivost při výtvarných činnostech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 xml:space="preserve">základní dovednosti pro práci v ploš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platnění vlastního tě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kresba různými nástroji; malba na různorodý materiá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rostorová tvorba a modelování (papír, textilie, stavebnice,terapeutická hmota, modelovací hmot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užití různorodých tradičních i netradičních materiálů a jejich kombinac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tradiční výtvarné techni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ákladní dovednosti pro práci v ploše a prosto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uplatnění vlastního těla; manipulace s objek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kresba různými nástroji; malba na různorodý materiá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rostorová tvorba a modelování (papír, textilie, stavebnice, hlína, modelovací hmot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užití různorodých tradičních i netradičních materiálů a jejich kombinac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jádření vlastních vjemů, zkušeností, fantazijních představ, pocitů a emocí vybraný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ředky a po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etradiční výtvarné techniky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racovní výchova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Sebeobsluha (sebeobslužné činnosti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nout základní hygienické návyky a sebeobslužné činnosti (oblékání, obouvání)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dodržovat klid a čistotu při stravování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umět používat příbor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udržovat pořádek ve svých věcech a ve svém okolí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vlékání a oblékání oděvu, oblékání jednotlivých částí oděvu, skládání a ukládání; obouvání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uvání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hygienické návyky; osobní hygiena, spolupráce při hygieně, funkce a používání hygienický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ůc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tolování a stravování, nácvik samostatného stolování, používání příboru, čistota při strav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vlékání a oblékání oděvu, oblékání jednotlivých částí oděvu, skládání a ukládání; obouvání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uvání a šněrování bo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hygienické návyky; osobní hygiena, samostatnost (podle pokynů)při hygieně, funkce a používání hygienických pomůc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tolování a stravování, používání příboru, čistota při stravování, příprava úklid stol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klid a údržba pracovního místa a pomůc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Práce s drobným materiále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at základní manuální dovednosti při práci s jednoduchými materiály a pomůckami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vytvářet jednoduchými postupy různé předměty z tradičních i netradičních materiálů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racovat podle slovního návodu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udržovat pracovní místo v čistotě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lastnosti materiálu a jeho užití (přírodniny, modelovací hmota, papír a karton, textil, drá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ólie aj.); jednoduché pracovní postupy a techni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racovní pomůcky, funkce a používání jednoduchých pracovních pomůc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lidové zvyky, tradice, řemesla; užití některých jednoduchých technik zpracování vybraný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ál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lastnosti materiálu a jeho užití (přírodniny, modelovací hmota, papír a karton, textil, drá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ólie aj.); složitější pracovní postupy a techni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racovní pomůcky, funkce a používání jednoduchých pracovních pomůc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lidové zvyky, tradice, řemesla; užití některých jednoduchých technik zpracování vybraný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álů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Práce montážní a demontážn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at elementární dovednosti a činnosti při práci s jednoduchými stavebnicemi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a konstruktivními hrami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jednoduché konstruktivní hry (skládačky, puzzle, kostky, korálk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tavebnice, různé typy stavebnic plošný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ložitější konstruktivní hry (skládačky, puzzle, kostk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tavebnice, různé typy stavebnic plošných, prostorových, konstrukční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montáž a demontáž; manipulace s jednoduchými předmě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Pěstitelské prác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rovádět pozorování přírody v jednotlivých ročních obdobích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ěstovat, ošetřovat a pečovat o nenáročné pokojové i užitkové rostlin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oužívat podle druhu pěstitelských činností správné pomůcky a náčiní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dodržovat zásady hygieny a bezpečnosti práce při práci na zahradě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ěstování rostlin v bytě i na zahradě, zalévání, nenáročné rostliny, rostliny v bytě, na zahradě, pěst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sklení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můcky a náčiní pro práci na zahradě, pomoc při prá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ákladní podmínky pro pěstování rostlin, sklizeň, využit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ěstování rostlin v bytě i na zahradě, nenáročné rostliny, rostliny v bytě, na zahradě, pěst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sklení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můcky a náčiní pro práci na zahradě, samostatnější prá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Práce v domácnost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ekávané výstup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by měl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rovádět drobné domácí práce – základní úklid, mytí nádobí, mytí podlah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rostřít stůl pro běžné stolování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zvládnout nákup a uložení základních potravin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připravit jednoduchý pokrm podle pokynů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>dodržovat zásady hygieny a bezpečnosti při práci v domácnosti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čiv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robné domácí práce, mytí nádobí, jednoduchá pomoc při vař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tolování, úklid stolu, chování při stol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omoc při přípravě pokrmů, příprava studených a teplých nápojů, příprava jednoduchých pokrm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ásady hygieny a bezpečnosti při práci v domácnosti (mytí rukou, nebezpečí opaření…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tupe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drobné domácí práce; základní úklid, mytí podlahy, mytí nádobí, praní drobného prád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tolování, prostírání stolu, úklid stolu, chování při stolo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ákup a skladování základních potrav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příprava pokrmů, příprava studených a teplých nápojů, příprava jednoduchých pokrm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ásady hygieny a bezpečnosti při práci v domácnosti (práce s el. nástroji, chemikáliemi…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701" w:right="902" w:gutter="0" w:header="0" w:top="1418" w:footer="709" w:bottom="1418"/>
      <w:pgNumType w:start="222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49</w:t>
    </w:r>
    <w:r>
      <w:rPr>
        <w:sz w:val="24"/>
        <w:szCs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64e6"/>
    <w:pPr>
      <w:widowControl/>
      <w:bidi w:val="0"/>
      <w:spacing w:lineRule="auto" w:line="276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1e376a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1e37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1382a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semiHidden/>
    <w:unhideWhenUsed/>
    <w:rsid w:val="001e376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iPriority w:val="99"/>
    <w:unhideWhenUsed/>
    <w:rsid w:val="001e376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D7A960-F0BF-4BFD-AC4E-82ABA33946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  <Pages>28</Pages>
  <Words>6297</Words>
  <Characters>37156</Characters>
  <CharactersWithSpaces>43367</CharactersWithSpaces>
  <Paragraphs>86</Paragraphs>
  <Company>tes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6:59:00Z</dcterms:created>
  <dc:creator>tesar</dc:creator>
  <dc:description/>
  <dc:language>en-US</dc:language>
  <cp:lastModifiedBy>Eva Tesařová</cp:lastModifiedBy>
  <dcterms:modified xsi:type="dcterms:W3CDTF">2012-01-18T08:03:00Z</dcterms:modified>
  <cp:revision>2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