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UČEBNÍ OSNOV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DĚLÁVACÍ OBLAST: ČLOVĚK A PŘÍRO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8  Vyučovací předmět:    Člověk a příro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ová dotace v ročnící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1734"/>
        <w:gridCol w:w="1733"/>
        <w:gridCol w:w="1734"/>
        <w:gridCol w:w="1734"/>
        <w:gridCol w:w="1734"/>
        <w:gridCol w:w="1734"/>
      </w:tblGrid>
      <w:tr>
        <w:trPr>
          <w:trHeight w:val="300" w:hRule="atLeast"/>
        </w:trPr>
        <w:tc>
          <w:tcPr>
            <w:tcW w:w="360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03" w:type="dxa"/>
            <w:gridSpan w:val="6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stupeň</w:t>
            </w:r>
          </w:p>
        </w:tc>
      </w:tr>
      <w:tr>
        <w:trPr>
          <w:trHeight w:val="150" w:hRule="atLeast"/>
        </w:trPr>
        <w:tc>
          <w:tcPr>
            <w:tcW w:w="3601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čník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0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lověk a příroda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5.8.1 Charakteristika vyučovacího předmětu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asové vymez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yučovací předmět Člověk a příroda je vyučován na  2. stupni v 7. – 10. ročníku tři hodiny týdně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ové vymez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Vyučovací předmět Člověk a příroda navazuje na předmět Věcné učení, které přibližuje přírodovědné učivo na 1.stupni základního vzdělávání a kooperuje s ostatními vzdělávacími oblastmi. Dává žákům příležitost seznámit se přírodou jako se systémem, jehož součásti jsou vzájemně propojeny, působí na sebe a ovlivňují se. Žáci získávají základní poznatky o přírodních zákonitostech, které mohou uplatnit v praktickém životě. Seznamují se s vlivy lidské činnosti na stav životního prostředí a se závislostí člověka na přírodních zdrojích. Žáci se učí využívat získané základní přírodovědné znalosti k ochraně přírod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yučovací předmět Člověk a příroda zahrnuje základní fyzikální, chemické, přírodovědné a zeměpisné poznatky a dovednosti. Charakter výuky umožňuje žákům více porozumět procesům probíhajících v přírodě, vzájemným souvislostem a vztahům mezi nimi, poznávat přírodní podmínky nejen ve svém okolí a na území ČR, ale i v zahraničí. Vychází z osobních poznání a zkušeností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ční vymezení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Výuka probíhá v kmenových třídách. Je realizována hlavně formou týmové spolupráce učitelů a žáků.  Ve výuce se uplatňuje výklad, vyprávění, pozorování. Důležitou formou výuky jsou vycházky, exkurze, návštěvy zoo. Ve výuce se využívají výukové počítačové programy a videoprogramy. Žáci mají možnost využívat nabídky vzdělávacích programů ekologického centra CEGV CASSIOPEIA a environmentálního centra ZOO Ohrada Hluboká nad Vltavo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vné a vzdělávací strategie pro rozvoj klíčových kompetencí žá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racuje s  učebními materiály a učebními pomůckami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oužívá základní pojmy z různých vzdělávacích oblast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využívat informace v praktickém životě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chápe obecně používané termíny, znaky a symbo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požádat o radu a řídit se j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dokáže přivolat pomoc v případě ohrožení vlastní nebo jiné oso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žák je schopen  komunikace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ozumí obsahu jednoduchého sdělení a přiměřeně na něj reagu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 má povědomí o základních mravních hodnotách v rodině i ve společnosti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espektuje pravidla práce v týmu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žák navazuje a udržuje vztahy s vrstevníky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znává nevhodné a rizikové chování, uvědomuje si jeho možné důsledky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osiluje  sebeovládá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základní práva a povinnosti občanů, respektuje  pravidla soužit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význam ochrany svého zdraví a zdravého životního stylu, podílí se na ochraně životního prostřed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schopen pracovní výdrže, koncentrace na pracovní výkon a jeho dokončen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5.8.2 Vzdělávací obsah vyučovacího předmětu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Člověk a přírod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7. – 10. ZŠS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ákladní poznatky z fyziky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, zda je těleso v pohybu či v klidu vůči jinému těles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znat zdroje tep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eznat zdroje zvuk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vlivu nadměrného hluku na životní prostředí a zdraví člově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informován o zdrojích elektrického proud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znat zdroje tep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seznámen s pohyby planety Země a jejich důsledky- střídání dne a noci, ročních obdob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rozpoznat jednotlivá skupenstv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zásady bezpečnosti při práci s elektrickými přístroj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it těleso v klidu a v pohyb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it teplý – studen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ámit se se skupenstvím vo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ržovat zásady bezpečnosti při práci s elektrickými přístroj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hyby těles, pohyb a klid těl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duché přístroje, jejich užití v prax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oje zvuk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oje svět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ická energ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eměny skupenství, tání a tuhnut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ické spotřebiče, dodržování bezpečnosti práce s elektrickými přístro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, noc, roční období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ákladní poznatky z chemi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it základní vlastnosti látek – rozpustné, nerozpustn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ovat druhy vody – pitná, užitková, odpad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vzduchu a jeho nezbytnosti pro život člověka, zvířat a rostl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vědět o znečisťování vody a vzduchu ve svém nejbližším okolí (továrny, aut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, podle etikety, chemické výrobky používané v domácnosti a bezpečně s nimi pracova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ískat základní vědomosti o léčivech návykových látkách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znat rozpustné a nerozpustné lát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it vodu pitnou a nepitno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že bez vzduchu se nedá ží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že továrny a auta znečisťují vzduch a vod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některé druhy pali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ržovat zásady bezpečnosti při používání chemických prostředků v domácnos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t základní vědomosti o lécích a návykových látkách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stnosti látek, rozpustnos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bezpečné látky a příprav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sady bezpečné práce s chemickými přípravky v běžném život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da, voda v přírodě, pitná a užitková voda, odpadní vody, čistota vo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zduch, čistota ovzduší, smo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iva, ropa, uhlí, zemní plyn, příklady využit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lasty, použití, likvidace hořlaviny, zásady zacházení, první pomoc při popálení, poleptá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éčiva a návykové látky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Člověk a přírod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7. – 10. ZŠS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ákladní poznatky z přírodopisu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ískat základní vědomosti o dění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 přírodě během ročních obdob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způsobu péče o rostliny a zvířata během rok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naše nejběžnější jedlé a jedovaté houb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významu hospodářsky důležitých rostlin a jejich pěstován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vybrané zástupce rostlin a živočich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význam lesa, společenství stromů, rostlin a hub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dovat kalendář příro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vybrané druhy zvířat a rostl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některé jedlé a jedovaté houb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vybrané hospodářsky důležit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stliny a jejich využit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les a jeho prostřed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menovat části lidského těla, znát funkci životně důležitých orgán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ránit životní prostřed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ční obdob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ávání běžných druhů a vybraných zástupců rostl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znam rostlin, využití hospodářsky významných rostl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éčivé rostliny, jedovaté rostl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by jedlé, jedovaté, zásady sběr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znamní zástupci vybraných skupin živočichů podle životního prostředí(voda, vzduch, země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rozšíření, význam a ochrana živočichů, hospodářsky významné druh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vba a funkce jednotlivých částí lidského tě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hrana přírody a životního prostřed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ktické poznávání příro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kurz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Člověk a příroda </w:t>
      </w:r>
    </w:p>
    <w:p>
      <w:pPr>
        <w:pStyle w:val="Normal"/>
        <w:rPr/>
      </w:pPr>
      <w:r>
        <w:rPr/>
        <w:t>Ročník: 7. – 10. ZŠS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ákladní poznatky ze zeměpisu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ovat se na mapě podle barev-voda, hory, níž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jít na mapě pevniny a oceá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jít na mapě zeměpisnou polohu České republiky a její sousední státy, vědět, co jsou státní hran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hledat na mapě ČR kraj podle místa bydliště nebo místa škol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ovat se na mapě města podle významných bod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druzích a způsobech dopravy v regionu, na území ČR, do zahranič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latňovat v praxi zásady bezpečného pohybu a pobytu ve volné přírod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kvátně jednat při nebezpečí živelné pohromy a ohrožení život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co je mapa a orientovat se na ní       podle bare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jít na mapě ČR Prahu a město, kd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žij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druhy doprav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bát na bezpečnost při pohybu ve volné přírod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ktovat pokyny dospělých při nebezpečných situací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pa, orientace na mapě podle barev,      světadíly, oceá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je, města, dopra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ztah příroda a společnost, zásady ochrany přírody a životního prostředí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stní region, zeměpisná poloh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eská republika, zeměpisná poloh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zorování terénu v místní krajin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hrana člověka při ohrožení zdraví a života, živelní pohromy, chování a jednání při nebezpečí životních pohr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Průřezová témat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ůřezové téma : </w:t>
        <w:tab/>
      </w:r>
      <w:r>
        <w:rPr>
          <w:rFonts w:cs="Arial" w:ascii="Arial" w:hAnsi="Arial"/>
          <w:b/>
          <w:sz w:val="24"/>
          <w:szCs w:val="24"/>
          <w:u w:val="single"/>
        </w:rPr>
        <w:t>ENVIRONMENTÁLNÍ VÝCHO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ématický okruh : </w:t>
        <w:tab/>
      </w:r>
      <w:r>
        <w:rPr>
          <w:rFonts w:cs="Arial" w:ascii="Arial" w:hAnsi="Arial"/>
          <w:b/>
          <w:sz w:val="24"/>
          <w:szCs w:val="24"/>
          <w:u w:val="single"/>
        </w:rPr>
        <w:t>Ekosystém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 :  </w:t>
        <w:tab/>
        <w:tab/>
        <w:t>Přirozené a umělé ekosystémy, lidské sídlo ( město, vesnice), jeho funkce a vztahy k okol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tický okruh :</w:t>
        <w:tab/>
      </w:r>
      <w:r>
        <w:rPr>
          <w:rFonts w:cs="Arial" w:ascii="Arial" w:hAnsi="Arial"/>
          <w:b/>
          <w:sz w:val="24"/>
          <w:szCs w:val="24"/>
          <w:u w:val="single"/>
        </w:rPr>
        <w:t>Základní podmínky živo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 :  </w:t>
        <w:tab/>
        <w:tab/>
        <w:t>Voda, vzduch, půda, propojenost složek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ématický okruh : </w:t>
        <w:tab/>
      </w:r>
      <w:r>
        <w:rPr>
          <w:rFonts w:cs="Arial" w:ascii="Arial" w:hAnsi="Arial"/>
          <w:b/>
          <w:sz w:val="24"/>
          <w:szCs w:val="24"/>
          <w:u w:val="single"/>
        </w:rPr>
        <w:t>Vztah člověka k 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éma :  </w:t>
        <w:tab/>
        <w:tab/>
        <w:t>Naše obec, příroda a kultura obce, zajišťování ochrany životního prostředí v obci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 fyzik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fyzikální vlastnosti látek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é spotřebiče, dodržování pravidel bezpečné práce s elektrickými přístroji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ě, Slunce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 obdob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chem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ásady bezpečné práce s chemickými přípravky v běžném život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éky, zacházení s nimi, nebezpečí návykových lá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říděný odpad, plasty, použití, likvidace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- vztah člověka k prostředí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  <w:u w:val="single"/>
        </w:rPr>
        <w:t>Naše obec, příroda a kultura obce, zajišťování ochrany životního prostředí v obci- třídění odpadu ve škole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přírodopis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ění v přírodě v jednotlivých ročních období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tavba, tvar, funkce rostlin, význam jednotlivých částí těla vyšších rostlin (stonek, list, květ, plod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poznávání běžných druhů a vybraných zástupců rostlin 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EV- ekosystémy (Přirozené a umělé ekosystémy, lidské sídlo ( město, vesnice), jeho funkce a vztahy k okolí(vycházka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ýznam rostlin, jejich ochrana, využití hospodářsky významných druhů rostl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dské tělo, nemoc, chování u lékař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e zeměpis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mapa, orientace na mapě podle barev (vodstvo, horstvo, nížiny) 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- základní podmínky života (Voda, vzduch, půda, propojenost složek prostředí – vytvoření plastického modelu z modelíny)</w:t>
      </w:r>
    </w:p>
    <w:p>
      <w:pPr>
        <w:pStyle w:val="Odstavecseseznamem"/>
        <w:numPr>
          <w:ilvl w:val="0"/>
          <w:numId w:val="4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a, doprava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á republ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fyzik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hyby těles, klid a pohyb těles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e zvuku, ozvěna, hudební nástroje, škodlivost nadměrného hluku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 období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hyb Země kolem své osy- den a no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chemi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bezpečné látky a přípravky, značení a užívání běžných chemikáli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vlastnosti látek – rozpustné- nerozpust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liv teploty a míchání na rozpouštění pevné lát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kologické katastrofy, úniky nebezpečných lá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přírodopis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tavba, tvar a funkce rostlin, význam jednotlivých částí těla vyšších rostlin (kořen, semen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znávání běžných druhů a vybraných zástupců rostl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hráněné rostliny, léčivé rostliny, plody jedovatých rostl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ouby s plodnicemi, jedlé, jedovaté, zásady sběru, konzumace a první pomoc při otrav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s, význam, společenství stromů, rostlin a hu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idské tělo, úra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e zeměpisu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, orientace na mapě, světadíly stát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á republika, sousední státy, hranice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- místo bydliště, škol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na mapě města podle význačných bodů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fyzik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duché stroje a jejich užití v praxi- páka, nakloněná rovina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penství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měny skupenství, tání a tuhnutí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ota varu kapalin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chemie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a, voda v přírodě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ná a užitková voda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ní vody, čistota vod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uch, kyslík jako jedna ze složek vzduchu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stota ovzduší, smog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přírodopisu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ířata- základní znaky chování během roku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zvířat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ěkterá hospodářsky významná zvířata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znamní zástupci vybraných skupin živočichů podle životního prostředí (voda, vzduch, země)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ské tělo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e zeměpis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raje, doprava v kraj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ístní region, zeměpisná poloha, dopra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írodní zajímavosti regio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fyzik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y energie, elektrická energie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é zacházení s elektrickými přístroji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ětlo, zdroje světla, využití zrcadel, praktické využití optických přístrojů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chemie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ření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iva- příklady využití různých paliv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řlaviny, zásady zacházení, první pomoc při popál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 přírodopisu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a funkce jednotlivých částí lidského těla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á výživa- bílkoviny, tuky, sacharidy, vitamíny, jejich zdroje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ochrana přírody a životního prostředí, chráněná území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 – vztah člověka k prostředí, ekosystémy, základní podmínky života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  <w:u w:val="single"/>
        </w:rPr>
        <w:t>Naše obec, příroda a kultura obce, zajišťování ochrany životního prostředí v obci- konkrétní malá pomoc)</w:t>
      </w:r>
    </w:p>
    <w:p>
      <w:pPr>
        <w:pStyle w:val="Odstavecseseznamem"/>
        <w:numPr>
          <w:ilvl w:val="0"/>
          <w:numId w:val="4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oznatky ze zeměpisu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bezpečného pohybu a pobytu ve volné přírodě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člověka při ohrožení zdraví a života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ivelní pohromy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vání a jednání při nebezpečí živelních pohrom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dopravní prostředky v regionu, MHD, autobusové a vlakové nádraží 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 – vztah člověka k prostředí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  <w:u w:val="single"/>
        </w:rPr>
        <w:t>Naše obec, příroda a kultura obce- vycházka)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135" w:footer="708" w:bottom="993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53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11:00Z</dcterms:created>
  <dc:creator>Host</dc:creator>
  <dc:description/>
  <cp:keywords/>
  <dc:language>en-US</dc:language>
  <cp:lastModifiedBy>tesar</cp:lastModifiedBy>
  <cp:lastPrinted>2008-06-17T09:26:00Z</cp:lastPrinted>
  <dcterms:modified xsi:type="dcterms:W3CDTF">2012-01-15T18:38:00Z</dcterms:modified>
  <cp:revision>47</cp:revision>
  <dc:subject/>
  <dc:title>Vyučovací předmět: Prvouka</dc:title>
</cp:coreProperties>
</file>