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>
          <w:rFonts w:cs="Arial" w:ascii="Arial" w:hAnsi="Arial"/>
          <w:b/>
          <w:sz w:val="28"/>
        </w:rPr>
        <w:t xml:space="preserve">5.2 Vyučovací předmět: Řečová výchova </w:t>
      </w:r>
    </w:p>
    <w:p>
      <w:pPr>
        <w:pStyle w:val="Normal"/>
        <w:tabs>
          <w:tab w:val="clear" w:pos="708"/>
          <w:tab w:val="left" w:pos="2700" w:leader="none"/>
        </w:tabs>
        <w:spacing w:lineRule="auto" w:line="480"/>
        <w:rPr/>
      </w:pPr>
      <w:r>
        <w:rPr/>
        <w:t>Hodinová dotace v ročnících:</w:t>
      </w:r>
    </w:p>
    <w:tbl>
      <w:tblPr>
        <w:tblW w:w="1414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1281"/>
        <w:gridCol w:w="1282"/>
        <w:gridCol w:w="1283"/>
        <w:gridCol w:w="1283"/>
        <w:gridCol w:w="1283"/>
        <w:gridCol w:w="1283"/>
        <w:gridCol w:w="1283"/>
        <w:gridCol w:w="1284"/>
        <w:gridCol w:w="1283"/>
        <w:gridCol w:w="1283"/>
      </w:tblGrid>
      <w:tr>
        <w:trPr/>
        <w:tc>
          <w:tcPr>
            <w:tcW w:w="1313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stupeň</w:t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4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stupeň</w:t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ční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</w:t>
            </w:r>
          </w:p>
        </w:tc>
      </w:tr>
      <w:tr>
        <w:trPr>
          <w:trHeight w:val="806" w:hRule="atLeast"/>
        </w:trPr>
        <w:tc>
          <w:tcPr>
            <w:tcW w:w="1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ečová výcho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4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5.2.1 Charakteristika vyučovacího předmětu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Časové  vymezení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Arial" w:ascii="Arial" w:hAnsi="Arial"/>
          <w:sz w:val="24"/>
        </w:rPr>
        <w:t>předmět se vyučuje v 1. až  6. ročníku 2 hodiny týdně, v 7. až 10. ročníku 1hodinu týdně.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čivo je probíráno lineárně podle jeho náročnosti v jednotlivých stupních, obdobích a ročnících tak, že se dříve probrané učivo stále opakuje a procvičuje, aby výsledkem byly trvalé znalosti a dovednosti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ové vymezen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uka rozvíjí správné osvojení a používání jazyka v ústní podobě, stejně tak jako hledání různých vhodných forem a způsobů komunikac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čivo obsahuje části zaměřené na rozvoj smyslového a citového vnímání,rozvoj slovní zásoby, vyjadřovacích schopností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uka vyžaduje využívání speciálních metod práce vycházejících ze specifických potřeb žáků se sluchovým postižením, tudíž jsou zde i individuálně velmi proměnlivé výstupy z učiva, závisející na míře a stupni sluchového postižen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á práce je postavena na individuálním přístupu učitele k žákům a na pozitivním hodnocení dosažených výsledků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írané učivo je propojováno s každodenní praxí, velký důraz je kladen na jeho využitelnost v běžném životě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Řečová výchova rozvíjí u žáků jejich slovní zásobu a komunikativní dovednosti. Napomáhá k vnímání a chápání různých sdělení, učí žáky  se vyjádřit (znakovým jazykem, mluvenou nebo písemnou formou českého jazyka, jinými formami komunikace). Rozvíjí komunikační dovednosti žáků, které jsou předpokladem funkčního dorozumívání s okolím, úspěšné sociální integrace a jejich dalšího vzdělávání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ční vymezení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Výuka probíhá v kmenových třídách. Je realizována hlavně formou týmové spolupráce učitelů, asistentů  učitele a žáků.  Výuka vyučovacího předmětu  Tvoření řeči vyžaduje využívání speciálních metod práce, vycházejících ze specifických potřeb žáků se sluchovým postižením. Celá práce je postavena na individuálním přístupu k žákům a na pozitivním hodnocení dosažených výsledků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Probírané učivo je propojováno s každodenní praxí, velký důraz je kladen na jeho využitelnost v běžném životě. Žáci jsou vzděláváni metodou totální komunikace. Pro rozvoj a zdokonalování slovní zásoby se používá všech dostupných reedukačních, kompenzačních a rehabilitačních pomůcek, velkou pomocí je v současné době možnost využití počítačů vybavených internetem a stále se rozšiřující škála výukových programů na CD-RO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ýchovné a vzdělávací strategie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 učení</w:t>
      </w:r>
    </w:p>
    <w:p>
      <w:pPr>
        <w:pStyle w:val="Normal"/>
        <w:ind w:left="1418" w:hanging="141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--     -žák pracuje s učebnicemi, učebními materiály a učebními pomůckami</w:t>
      </w:r>
    </w:p>
    <w:p>
      <w:pPr>
        <w:pStyle w:val="Normal"/>
        <w:ind w:left="1418" w:hanging="1418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žák využívá  naučené metody, strategie učení včetně mnemotechnických pomůcek a jiné pomocné techniky</w:t>
      </w:r>
    </w:p>
    <w:p>
      <w:pPr>
        <w:pStyle w:val="Normal"/>
        <w:suppressAutoHyphens w:val="false"/>
        <w:ind w:left="64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používá základní pojmy z různých vzdělávacích oblast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chápe obecně používané termíny, znaky a symbol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 řešení problémů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 získává nové zkušenosti a poznatky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 rozvíjí úroveň rozumových schopnost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komunikativn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se je schopen  komunikace, využívá různé komunikační techniky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žák rozumí obsahu sdělení a přiměřeně na něj reaguje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žák využívá pro komunikaci všechny složky totální komunika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sociální a personáln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navazuje a udržuje vztahy s vrstevníky, respektuje druhé lidi a snaží se upevňovat dobré mezilidské vztahy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posiluje sociální chování a sebeovládá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občanské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 žák respektuje  pravidla soužit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 dokáže v praxi uplatnit osvojené dovednosti a postup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etence pracovn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ák je schopen pracovní výdrže, koncentrace na pracovní výkon a jeho dokončení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4"/>
        </w:rPr>
        <w:t>žák  posoudí výsledek své práce i práce ostatních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žák má konkrétní představy o pracovních činnostech běžných profesí </w:t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2.2 Vzdělávací obsah vyučovacího předmětu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učovací předmět. Řečová vých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čník: 1. – 3.  ZŠS 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>
          <w:tblHeader w:val="true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>
          <w:tblHeader w:val="true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odukovat jednoduché říkanky a básnič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povídat na otázky slovem, věto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kázat se koncentrovat na posle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hádek a krátkých příběhů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sat jednoduché obráz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</w:rPr>
              <w:t>reprodukovat krátký text podle otáz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učit se správně dýcha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jovat písmena ve slabik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ě dýcha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vořit správně hlas, užívat mimické prostřed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lišovat zvu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jovat hlásky do slabik a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žívat současně daktylní abeced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užívat globální čte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</w:rPr>
              <w:t>zvládat co nejlépe artikulaci hlásek, slabik a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oncentrovat pozornost při odezírá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vládnout výslovnost hlásek p, a, á, t, m,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, s, 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2100" w:leader="none"/>
              </w:tabs>
              <w:ind w:left="360" w:right="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odezírat jednotlivé hlásky, slabiky a slov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ácvik správného dýchá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voření hlas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vozování hlás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</w:rPr>
              <w:t>rytmizace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lech předčítaného text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právění, reprodukc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tikulace hlásek a slov utvořených                         z  probíraných hláse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procvičování, odezírání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</w:rPr>
        <w:t>Vyučovací předmět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Řečová vých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čník: 4. – 6.  ZŠS 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>
          <w:tblHeader w:val="true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>
          <w:tblHeader w:val="true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bát na správnou výslovnost a tempo řeč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odukovat krátké texty podle jednoduché osnov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právět jednoduchý zhlédnutý filmový nebo divadelní příběh podle návodných otáz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právět jednoduchý příběh podle obrázk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sat osoby, předměty podle reality nebo vyobrazení za pomoci doprovodných otáz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luvit se v běžných situací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vládat slovní formy společenského kontaktu – pozdrav, prosba, poděková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matizovat jednoduchý krátký příběh z oblasti, která je žákům blízká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ě dýcha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ě artikulovat hlás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, l, j, f, k, i, í  a přečíst j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vořit jednoduché věty typ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 je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á mám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odukovat jednoduché říkan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</w:rPr>
              <w:t>odezírat jednotlivé hlásky, slabiky a slov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učit se správně značit ve znakovém jazyce i daktylní abeced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žívat zároveň orální jazy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ě používat pobírané pojm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centrovat pozornost při odezírá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nát znaky v jednoruční daktylní abeced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nát pojmy ve znakové řeč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nažit se komunikovat v orální i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znakové řeči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vozování dalších hlás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tikulace nových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vytváření větných spojení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tvoření slov z jednotlivých hlásek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a slabi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používání 1. os. č.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reprodukce jednoduchých říkan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rocvičování odezírá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vyvozování nových pojmů utvořených ze  všech dosud probíraných hlás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oužívání znaků pro slov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oužívání daktylní abeced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oužívání vyslovovaných pojmů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právná výslovnost nových hlásek, slabik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vozování nových pojmů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é užívání nových pojmů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ezírání hlásek, slabik a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analýza a syntéza slov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</w:rPr>
        <w:t>Vyučovací předmět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Řečová vých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čník: 7. – 10.  ZŠS</w:t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  <w:gridCol w:w="4714"/>
      </w:tblGrid>
      <w:tr>
        <w:trPr>
          <w:tblHeader w:val="true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čivo</w:t>
            </w:r>
          </w:p>
        </w:tc>
      </w:tr>
      <w:tr>
        <w:trPr>
          <w:tblHeader w:val="true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Žák přiměřeně s ohledem na typ a stupeň postižení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čivo k rozpracování do jednotlivých ročníků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bát na správnou výslovnost a tempo řeč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odukovat krátké texty podle jednoduché osnov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právět jednoduchý zhlédnutý filmový nebo divadelní příběh podle návodných otáz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právět jednoduchý příběh podle obrázk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sat osoby, předměty podle reality nebo vyobrazení za pomoci doprovodných otáz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luvit se v běžných situací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vládat slovní formy společenského kontaktu – pozdrav, prosba, poděková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matizovat jednoduchý krátký příběh z oblasti, která je žákům blízká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ě dýcha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sáhnout srozumitelného jazykového projevu, širší slovní zásoby, snažit se o zřetelnou výslovnos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užívat věty se správnými gramatickými strukturam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bát na kulturu mluveného projev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</w:rPr>
              <w:t>komunikovat vhodně v běžných situacích a zvládat základní pravidla komunikac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sat děje, jevy a osoby na obrázcí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právět vlastní zážitky a popsat své pocit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řevyprávět vyslechnutý, přiměřeně náročný příběh, divadelní nebo filmové představe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matizovat jednoduchý příběh nebo pohádk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ě artikulovat hlás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, l, j, f, k, i, í  a přečíst j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vořit jednoduché věty typ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 je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á mám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ezírat jednotlivé hlásky, slabiky a slov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učit se správně značit ve znakovém jazyce i daktylní abeced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žívat zároveň orální jazy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ě používat pobírané pojm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centrovat pozornost při odezírá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nát znaky v jednoruční daktylní abeced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nát pojmy ve znakové řeč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nažit se komunikovat v orální i znakové řeč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ě artikulovat hlás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, n, ou, b, š, d, z, ž, c, h, g, č, ch, r, ř, x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ápat souvislost vyslovované hlásky s daktylním značení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právně artikulovat probíraná slova a      vhodně je zařazovat do věty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kládat slova na slabiky a hlás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bát na správnou výslovnost a tempo řeč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ě dýcha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ě používat nové pojm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centrovat pozornost při odezírá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odukovat jednoduché říkan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nát další znaky v jednoruční daktylní abeced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nát další pojmy ve znakové řeč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nažit se komunikovat v orální i znakové řeč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lišovat věty, slova, slabiky, hlás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vořit tázací věty se slovy Kdo? Co? Co dělá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vořit odpovědi na otáz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povědi na otázky typu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Jak se jmenuješ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Co je dne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znat a vyslovovat slabiky dě, tě, ně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bě, pě, vě, m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dy, ty, ny, di ,ti, n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 podstatných jmen používa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1. a 4. pád č. 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1. pád č. mn. v přítomném ča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   u sloves používa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1, a 3. osobu č. j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1. osobu č. mn. v přítomném ča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bře artikulovat a správně používat ve větě  zájmena osobní v čísle jednotném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i množné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užívat ukazovací zájmena v čísl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jednotné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nát a používat slovní stereotyp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Dobrý de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Na shledanou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Prosí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Děkuji.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vozování dalších hlás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tikulace nových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vytváření větných spojení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tvoření slov z jednotlivých hlásek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a slabi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používání 1. os. č.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reprodukce jednoduchých říkan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rocvičování odezírá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vyvozování nových pojmů utvořených ze  všech dosud probíraných hlás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oužívání znaků pro slov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oužívání daktylní abeced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oužívání vyslovovaných pojmů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správná výslovnost nových hlásek, slabik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vozování nových pojmů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é užívání nových pojmů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ezírání hlásek, slabik a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ýza a syntéza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právná výslovnost nových hlásek, slabik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vozování nových pojmů, rozšiřování slovní zásoby, základy techniky mluveného projev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dukace a reedukace řeči, rozvíjení fonematického sluch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ernativní formy komunikac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ladní komunikační pravidla, konverzační cvičení, tvorba otázek a odpověd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mojazykové prostředky řeči . mimika, ges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né užívání nových pojmů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</w:rPr>
              <w:t>odezírání hlásek, slabik a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ýza a syntéza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ytmizace slo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odukce textu, pohád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právná artikulace měkkých a tvrdých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labik a slabik s hláskou 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žívání 1. a 4. pádu č. 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ádu č. mn. u podstatných jm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-     1. a 3. osoby č. j. přít. čas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1. osoby č. mn. přít. Času u slov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-      využívání zápor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užívání probíraných slov ve větá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ktylní znače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žívání správných znaků ve znakovém jazyc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 nejsprávnější odezírá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užívání osobních a ukazovacích zájm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používání slovních stereotypů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ŘEČOVÁ VÝCHOVA     1. ročník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ištění úrovně řeči žáka, jeho sluch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cvik samostatného používání sluchad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ymnastika mluvid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hová cvičení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né postavení mluvidel pro probírané hlás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ámení s prstovou abecedou – nápodoba postavení prstů pro probírané hlásk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eznámení s prvními znaky pro slova </w:t>
      </w:r>
      <w:r>
        <w:rPr>
          <w:rFonts w:cs="Arial" w:ascii="Arial" w:hAnsi="Arial"/>
          <w:i/>
          <w:sz w:val="24"/>
          <w:szCs w:val="24"/>
        </w:rPr>
        <w:t>pá, papá, máma, tá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ezírání probíraných hlásek, slabik a sl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tmizace slov. Rozlišení dlouhé a krátké slabiky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né postavení mluvidel a zároveň artikulace hlásek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pakování po mluvním vzo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ní globálního hlasitého čtení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ČOVÁ VÝCHOVA     2. ročn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ymnastika mluvid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hová cvičení Hlasová cvičení 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akování hlásek </w:t>
      </w:r>
      <w:r>
        <w:rPr>
          <w:rFonts w:cs="Arial" w:ascii="Arial" w:hAnsi="Arial"/>
          <w:i/>
          <w:sz w:val="24"/>
          <w:szCs w:val="24"/>
        </w:rPr>
        <w:t xml:space="preserve">p, a, á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slov, k nim náležející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prava vadné výslovnos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ínání a vypínání sluchad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ktylní značení, postavení mluvidel pro hlásky </w:t>
      </w:r>
      <w:r>
        <w:rPr>
          <w:rFonts w:cs="Arial" w:ascii="Arial" w:hAnsi="Arial"/>
          <w:i/>
          <w:sz w:val="24"/>
          <w:szCs w:val="24"/>
        </w:rPr>
        <w:t>t, 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rtikulace slov </w:t>
      </w:r>
      <w:r>
        <w:rPr>
          <w:rFonts w:cs="Arial" w:ascii="Arial" w:hAnsi="Arial"/>
          <w:i/>
          <w:sz w:val="24"/>
          <w:szCs w:val="24"/>
        </w:rPr>
        <w:t xml:space="preserve"> máma, táta, O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ezírání, daktylní značení, použití znakového jazy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ezírání hlásek, slabik. slov, vě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řazování krátkých vět k obrázku, ke skutečnos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j znakového jazyka při výuce Věcného učení, v Matematice, ve všech výchovách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voj námětů na téma </w:t>
      </w:r>
      <w:r>
        <w:rPr>
          <w:rFonts w:cs="Arial" w:ascii="Arial" w:hAnsi="Arial"/>
          <w:i/>
          <w:sz w:val="24"/>
          <w:szCs w:val="24"/>
        </w:rPr>
        <w:t>Tříd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ČOVÁ VÝCHOVA     3. roční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Gymnastika mluvidel. Dechová cvičení. Hlasová cvičení. Diferenciace hlásek ve slov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íjení řečové slovní zásoby i pojmové zásoby, tvořené znakovým jazyk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ládání sluchadel, poznání závad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řazování slov k obrázkům. Samostatné utvoření krátké vět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vládnout výslovnost  hlásek </w:t>
      </w:r>
      <w:r>
        <w:rPr>
          <w:rFonts w:cs="Arial" w:ascii="Arial" w:hAnsi="Arial"/>
          <w:i/>
          <w:sz w:val="24"/>
          <w:szCs w:val="24"/>
        </w:rPr>
        <w:t xml:space="preserve">p, a, á m,t </w:t>
      </w:r>
      <w:r>
        <w:rPr>
          <w:rFonts w:cs="Arial" w:ascii="Arial" w:hAnsi="Arial"/>
          <w:sz w:val="24"/>
          <w:szCs w:val="24"/>
        </w:rPr>
        <w:t>a slov k nim náležející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ácvik nových hlásek </w:t>
      </w:r>
      <w:r>
        <w:rPr>
          <w:rFonts w:cs="Arial" w:ascii="Arial" w:hAnsi="Arial"/>
          <w:i/>
          <w:sz w:val="24"/>
          <w:szCs w:val="24"/>
        </w:rPr>
        <w:t xml:space="preserve">u, ú, s o,ó. </w:t>
      </w:r>
      <w:r>
        <w:rPr>
          <w:rFonts w:cs="Arial" w:ascii="Arial" w:hAnsi="Arial"/>
          <w:sz w:val="24"/>
          <w:szCs w:val="24"/>
        </w:rPr>
        <w:t>Nácvik artikulace hlásek ve slabikách a slove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ácvik slov </w:t>
      </w:r>
      <w:r>
        <w:rPr>
          <w:rFonts w:cs="Arial" w:ascii="Arial" w:hAnsi="Arial"/>
          <w:i/>
          <w:sz w:val="24"/>
          <w:szCs w:val="24"/>
        </w:rPr>
        <w:t>mámo, táto, Oto, sám sama, maso,má, pás, tu, tam,au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ulace slov, používání daktylní abecedy, znakového jazy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řazování slov a vět k situačním obrázkům, ke skutečnos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ezírání hlásek, slabik slov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Využívání dalších pojmů znakového jazyka při výuce Věcného učení k tématům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Škola, Okolí školy,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i výuce ostatních předmětů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ČOVÁ VÝCHOVA      4. roční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chová cvičení. Artikulační cvičení Opakování daktylní abecedy pro všechny dosud probrané hlás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zírání známých slov. Správné postavení mluvidel pro artikulaci hlásek </w:t>
      </w:r>
      <w:r>
        <w:rPr>
          <w:rFonts w:cs="Arial" w:ascii="Arial" w:hAnsi="Arial"/>
          <w:i/>
          <w:sz w:val="24"/>
          <w:szCs w:val="24"/>
        </w:rPr>
        <w:t>v, l, e, é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cvik správné výslovnosti nových hlásek,  slabik utvořených s nim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právná artikulace dlouhých a krátkých slabik ve slovech </w:t>
      </w:r>
      <w:r>
        <w:rPr>
          <w:rFonts w:cs="Arial" w:ascii="Arial" w:hAnsi="Arial"/>
          <w:i/>
          <w:sz w:val="24"/>
          <w:szCs w:val="24"/>
        </w:rPr>
        <w:t>vata, mává, volá Ola, Olu, lopata, salám, máslo, les, pes Eva, met, tet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rtikulace krátkých vět. Tvořit jednoduché věty ve spojení </w:t>
      </w:r>
      <w:r>
        <w:rPr>
          <w:rFonts w:cs="Arial" w:ascii="Arial" w:hAnsi="Arial"/>
          <w:i/>
          <w:sz w:val="24"/>
          <w:szCs w:val="24"/>
        </w:rPr>
        <w:t>To je...Tam je… Tu je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odukce jednoduché říkank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ezírání hlásek, slabik, slov, vě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řazování slov a vět  ke znakovému jazy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klad do znakového jazy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at zároveň orální a daktylní jazy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y ze znakového jazyka jsou využívány při výuce ostatních předmětů, jsou využívána co nejvíce známá slova, pro jména je využívána daktylní abeceda nebo znak zároveň s odpovídající mimikou = totální komunika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á slova, pojmy ze znak.jazyka a daktylní abeceda jsou využívány ve všech dalších vzdělávacích předměte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ozšiřování  tématu</w:t>
      </w:r>
      <w:r>
        <w:rPr>
          <w:rFonts w:cs="Arial" w:ascii="Arial" w:hAnsi="Arial"/>
          <w:i/>
          <w:sz w:val="24"/>
          <w:szCs w:val="24"/>
        </w:rPr>
        <w:t xml:space="preserve"> Co vidím cestou do školy( Na vycházce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</w:t>
      </w:r>
      <w:r>
        <w:rPr>
          <w:rFonts w:cs="Arial" w:ascii="Arial" w:hAnsi="Arial"/>
          <w:i/>
          <w:sz w:val="24"/>
          <w:szCs w:val="24"/>
        </w:rPr>
        <w:t>Bezpečnost na ulici, při sportu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</w:t>
      </w:r>
      <w:r>
        <w:rPr>
          <w:rFonts w:cs="Arial" w:ascii="Arial" w:hAnsi="Arial"/>
          <w:i/>
          <w:sz w:val="24"/>
          <w:szCs w:val="24"/>
        </w:rPr>
        <w:t>Moje rodina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ČOVÁ VÝCHOVA       5. ročn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ulační ř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né dých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ídající mimika obličeje, uvolňovací cviky, řeč celého těl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kování všech dosud probraných hlásek ve slove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prava vadné výslov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rtikulace nových hlásek </w:t>
      </w:r>
      <w:r>
        <w:rPr>
          <w:rFonts w:cs="Arial" w:ascii="Arial" w:hAnsi="Arial"/>
          <w:i/>
          <w:sz w:val="24"/>
          <w:szCs w:val="24"/>
        </w:rPr>
        <w:t>j, 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cvik v artikulačních řadách spolu se samohlásko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bsah artikulace a využití nových slov </w:t>
      </w:r>
      <w:r>
        <w:rPr>
          <w:rFonts w:cs="Arial" w:ascii="Arial" w:hAnsi="Arial"/>
          <w:i/>
          <w:sz w:val="24"/>
          <w:szCs w:val="24"/>
        </w:rPr>
        <w:t>foto, fouká,je, já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ětná spojení </w:t>
      </w:r>
      <w:r>
        <w:rPr>
          <w:rFonts w:cs="Arial" w:ascii="Arial" w:hAnsi="Arial"/>
          <w:i/>
          <w:sz w:val="24"/>
          <w:szCs w:val="24"/>
        </w:rPr>
        <w:t xml:space="preserve"> To je… Já mám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ámení se s odlišnými koncovkami ve 4. pádě podstat. jmen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Má Otu. Mám mámu. Máma má Evu. A p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vičování odpovědí na otázky ve znakovém jazyc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.                                           </w:t>
      </w:r>
      <w:r>
        <w:rPr>
          <w:rFonts w:cs="Arial" w:ascii="Arial" w:hAnsi="Arial"/>
          <w:i/>
          <w:sz w:val="24"/>
          <w:szCs w:val="24"/>
        </w:rPr>
        <w:t>Co má? Co dělá?Kdo má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i/>
          <w:sz w:val="24"/>
          <w:szCs w:val="24"/>
        </w:rPr>
        <w:t>Jak se jmenuješ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luva znakem i orálem a daktylem v běžných situací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ládání forem společenského styku, používat prosbu, poděkování pozdrav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ramatizace pohádky, např. </w:t>
      </w:r>
      <w:r>
        <w:rPr>
          <w:rFonts w:cs="Arial" w:ascii="Arial" w:hAnsi="Arial"/>
          <w:i/>
          <w:sz w:val="24"/>
          <w:szCs w:val="24"/>
        </w:rPr>
        <w:t>O veliké řepě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ní zvládnutých znaků a slov při výuce všech dalších předmětů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šiřování pojmů v obsahu témat </w:t>
      </w:r>
      <w:r>
        <w:rPr>
          <w:rFonts w:cs="Arial" w:ascii="Arial" w:hAnsi="Arial"/>
          <w:i/>
          <w:sz w:val="24"/>
          <w:szCs w:val="24"/>
        </w:rPr>
        <w:t>Péče o zdraví. Vhodné oblékání. Zdravá výži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y znakového jazyka pro rozlišování a poznávání barev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ČOVÁ   VÝCHOVA    6. ročn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ulační řady se všemi dosud probranými písme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kování artikulace všech dosud probraných sl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řazování názvů k obrázků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vování k situačním obrázkům Společná diskuze Soutěž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právné postavení mluvidel  a artikulace hlásek </w:t>
      </w:r>
      <w:r>
        <w:rPr>
          <w:rFonts w:cs="Arial" w:ascii="Arial" w:hAnsi="Arial"/>
          <w:i/>
          <w:sz w:val="24"/>
          <w:szCs w:val="24"/>
        </w:rPr>
        <w:t xml:space="preserve">k, i, í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ulace jednotlivých hlásek v artikulačních řadá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va vadné výslovnost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rtikulace a znaky slov </w:t>
      </w:r>
      <w:r>
        <w:rPr>
          <w:rFonts w:cs="Arial" w:ascii="Arial" w:hAnsi="Arial"/>
          <w:i/>
          <w:sz w:val="24"/>
          <w:szCs w:val="24"/>
        </w:rPr>
        <w:t>káva, kávu, oko, kolo, mléko, polévka úko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i/>
          <w:sz w:val="24"/>
          <w:szCs w:val="24"/>
        </w:rPr>
        <w:t>pipi, pivo, Iva Ivo, Pepa,spí,um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ulace těchto slov ve větách. Znaky nových slo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oření odpovědí na otázky k situačním obrázkům a ke skutečnosti. Využívání výukový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eokaz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bát na správná tempo řeč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cvik ztišení a zesílení hlas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Hry na zapamatování slov a znaků – </w:t>
      </w:r>
      <w:r>
        <w:rPr>
          <w:rFonts w:cs="Arial" w:ascii="Arial" w:hAnsi="Arial"/>
          <w:i/>
          <w:sz w:val="24"/>
          <w:szCs w:val="24"/>
        </w:rPr>
        <w:t>Teta má v kufru…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yužívání 1. osoby u sloves v přít. Čase</w:t>
      </w:r>
      <w:r>
        <w:rPr>
          <w:rFonts w:cs="Arial" w:ascii="Arial" w:hAnsi="Arial"/>
          <w:i/>
          <w:sz w:val="24"/>
          <w:szCs w:val="24"/>
        </w:rPr>
        <w:t xml:space="preserve"> Já mám…Já volám Já spím 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oření vět podle obrázků a navozené situa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ulace jednoduché básničk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di na stereotypní otázky orálem a pomocí znakového jazyk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i/>
          <w:sz w:val="24"/>
          <w:szCs w:val="24"/>
        </w:rPr>
        <w:t xml:space="preserve">Jaké je dnes počasí?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i/>
          <w:sz w:val="24"/>
          <w:szCs w:val="24"/>
        </w:rPr>
        <w:t>Jaký je dnes den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i/>
          <w:sz w:val="24"/>
          <w:szCs w:val="24"/>
        </w:rPr>
        <w:t>Jak se jmenuješ? Jak se jmenují spolužáci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yužívání orálního jazyka, znakového jazyka, daktylu při tématu </w:t>
      </w:r>
      <w:r>
        <w:rPr>
          <w:rFonts w:cs="Arial" w:ascii="Arial" w:hAnsi="Arial"/>
          <w:i/>
          <w:sz w:val="24"/>
          <w:szCs w:val="24"/>
        </w:rPr>
        <w:t>Já a moje rodina. Nakupuje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yn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staň! Sedni si! Povídej! Ukaž! Maluj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á slova jsou využívána při všech dalších předmětech, hlavně ve Věcném učení a při všech výchová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řazení artikulace číslov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ČOVÁ VÝCHOVA        7.ročn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vičování artikulačních řad s dosud probranými hláskami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vičování odezírání od vyučujícího i od sebe navzáj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ná výslovnost všech hlásek, opravování setřených hlás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kování artikulace známých slov k obrázků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lnění zapomenutých slov a následné procvičování ve slovech a větá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rtikulace nových hlásek:</w:t>
      </w:r>
      <w:r>
        <w:rPr>
          <w:rFonts w:cs="Arial" w:ascii="Arial" w:hAnsi="Arial"/>
          <w:i/>
          <w:sz w:val="24"/>
          <w:szCs w:val="24"/>
        </w:rPr>
        <w:t xml:space="preserve"> j, y, 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ktylní značení těchto hlás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né postavení mluvid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né dýchání při artikulaci všech hlásek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rtikulace nových slov:</w:t>
      </w:r>
      <w:r>
        <w:rPr>
          <w:rFonts w:cs="Arial" w:ascii="Arial" w:hAnsi="Arial"/>
          <w:i/>
          <w:sz w:val="24"/>
          <w:szCs w:val="24"/>
        </w:rPr>
        <w:t xml:space="preserve"> pije, jí voják, moje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i/>
          <w:sz w:val="24"/>
          <w:szCs w:val="24"/>
        </w:rPr>
        <w:t>motyka, myje, já myji,ty, my, vy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i/>
          <w:sz w:val="24"/>
          <w:szCs w:val="24"/>
        </w:rPr>
        <w:t>nos, ano, ne, nemá, on, ona, Jana, Alena,nanuk, panna,n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y pro nová slova.Vyznačování daktyl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ní nových slov ve větách. Odpovědi k situačnímu obrázku na návodné otázk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vování, tvoření vět k situačním obrázků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řazování  slov k jednotlivým obrázkům,zároveň jejich značení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užívání pozdravů </w:t>
      </w:r>
      <w:r>
        <w:rPr>
          <w:rFonts w:cs="Arial" w:ascii="Arial" w:hAnsi="Arial"/>
          <w:i/>
          <w:sz w:val="24"/>
          <w:szCs w:val="24"/>
        </w:rPr>
        <w:t>Dobrý den. Na shledanou.(</w:t>
      </w:r>
      <w:r>
        <w:rPr>
          <w:rFonts w:cs="Arial" w:ascii="Arial" w:hAnsi="Arial"/>
          <w:sz w:val="24"/>
          <w:szCs w:val="24"/>
        </w:rPr>
        <w:t>znakem, nápodobou orálu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Časování sloves, využívání osobních zájmen </w:t>
      </w:r>
      <w:r>
        <w:rPr>
          <w:rFonts w:cs="Arial" w:ascii="Arial" w:hAnsi="Arial"/>
          <w:i/>
          <w:sz w:val="24"/>
          <w:szCs w:val="24"/>
        </w:rPr>
        <w:t xml:space="preserve"> já, on, ona my – </w:t>
      </w:r>
      <w:r>
        <w:rPr>
          <w:rFonts w:cs="Arial" w:ascii="Arial" w:hAnsi="Arial"/>
          <w:sz w:val="24"/>
          <w:szCs w:val="24"/>
        </w:rPr>
        <w:t>koncovky slove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eznámení s významem zájmen </w:t>
      </w:r>
      <w:r>
        <w:rPr>
          <w:rFonts w:cs="Arial" w:ascii="Arial" w:hAnsi="Arial"/>
          <w:i/>
          <w:sz w:val="24"/>
          <w:szCs w:val="24"/>
        </w:rPr>
        <w:t>ty, v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yužívání orálního jazyka, znakového jazyka a daktylu k tématu </w:t>
      </w:r>
      <w:r>
        <w:rPr>
          <w:rFonts w:cs="Arial" w:ascii="Arial" w:hAnsi="Arial"/>
          <w:i/>
          <w:sz w:val="24"/>
          <w:szCs w:val="24"/>
        </w:rPr>
        <w:t>Potravi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Kde koupíme? Co jíme? Co pijeme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akování slov </w:t>
      </w:r>
      <w:r>
        <w:rPr>
          <w:rFonts w:cs="Arial" w:ascii="Arial" w:hAnsi="Arial"/>
          <w:i/>
          <w:sz w:val="24"/>
          <w:szCs w:val="24"/>
        </w:rPr>
        <w:t xml:space="preserve">maso, káva ,salám, máslo,nanuk,jí, pije, myje </w:t>
      </w:r>
      <w:r>
        <w:rPr>
          <w:rFonts w:cs="Arial" w:ascii="Arial" w:hAnsi="Arial"/>
          <w:sz w:val="24"/>
          <w:szCs w:val="24"/>
        </w:rPr>
        <w:t>orálem, ostatní slova k tématu znakem a daktyl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ní řeči a pojmy znakového jazyka v dalších předmětech, hlavně k tématům obsažených v Člověk a příroda, Člověk a společnost., ve výchovách i v matemat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dování jednoduchého vypravování zkrácené pohádky, podpořené i znaky slo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ídání na otázky k tex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lé procvičování pozdravů a  a slušných forem společenského sty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ČOVÁ VÝCHOVA    8. ročn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vičování správného dýchá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vičení mluvidel, mimik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adřování činnosti pohyb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kování artikulačních řad se samohláskami dlouhými a krátký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kování jednotlivých pojmů orálního jazy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klad znakového jazyka do orálu a naopa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slovnost dvojhlásek au, ou Nácvik nových slov </w:t>
      </w:r>
      <w:r>
        <w:rPr>
          <w:rFonts w:cs="Arial" w:ascii="Arial" w:hAnsi="Arial"/>
          <w:i/>
          <w:sz w:val="24"/>
          <w:szCs w:val="24"/>
        </w:rPr>
        <w:t>fouká, koup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ní slov ve větá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rtikulace, daktylní značení hlásek </w:t>
      </w:r>
      <w:r>
        <w:rPr>
          <w:rFonts w:cs="Arial" w:ascii="Arial" w:hAnsi="Arial"/>
          <w:i/>
          <w:sz w:val="24"/>
          <w:szCs w:val="24"/>
        </w:rPr>
        <w:t>b, š, d, z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ávné postavení mluvidel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ulace slabik s novými hláskami. Odezírání slabik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rtikulace nových slov :</w:t>
      </w:r>
      <w:r>
        <w:rPr>
          <w:rFonts w:cs="Arial" w:ascii="Arial" w:hAnsi="Arial"/>
          <w:i/>
          <w:sz w:val="24"/>
          <w:szCs w:val="24"/>
        </w:rPr>
        <w:t>babi, banán, boty,kabát, balík, autobus, bolí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i/>
          <w:sz w:val="24"/>
          <w:szCs w:val="24"/>
        </w:rPr>
        <w:t>píše, šaty, šála, košile,koš, škola,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i/>
          <w:sz w:val="24"/>
          <w:szCs w:val="24"/>
        </w:rPr>
        <w:t>dává, padá, voda, dům, jde, jede, povídá,doma, Dana, pomalu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i/>
          <w:sz w:val="24"/>
          <w:szCs w:val="24"/>
        </w:rPr>
        <w:t>zub, zuby, koza, zima,zelený, zlobí, televize, bílý, zeleni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ní znaků pro všechna probíraná slova.Vyznačování stavby slova daktyl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zání hlásek do slabik, slabiky do slo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 textu s využitím probraných slo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di na otázky k přečtenému textu. Vyhledávání odpovědi nebo samostatné  tvoření odpověd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chlá orientace v tex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užívání  probraných slov k tématu </w:t>
      </w:r>
      <w:r>
        <w:rPr>
          <w:rFonts w:cs="Arial" w:ascii="Arial" w:hAnsi="Arial"/>
          <w:i/>
          <w:sz w:val="24"/>
          <w:szCs w:val="24"/>
        </w:rPr>
        <w:t>Obleč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di na otázky typu Kdo koupí? Kdo má – nemá: Co má teta…..?Co nemá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ní sloves v přítomném čase v záporu. Tvoření opačných dvojic sloves v 1. a 3. osobě čísla jednotného, v 1. osobě čísla množnéh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ní další slovní i znakové zásoby v ostatních  předmětech, v Matematice při slovních úlohách a při artikulaci čísel i názvů  operací s čís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yužívání pojmové a slovní zásoby k vyjádření tématu </w:t>
      </w:r>
      <w:r>
        <w:rPr>
          <w:rFonts w:cs="Arial" w:ascii="Arial" w:hAnsi="Arial"/>
          <w:i/>
          <w:sz w:val="24"/>
          <w:szCs w:val="24"/>
        </w:rPr>
        <w:t>Zdrav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Zuby, pusa, voda, pasta, mýdlo, kartáček, ručník, myje se 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 krátkých příběhů. Rytmizace básničky. Pomocí znaků artikulace básničky zpamě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ČOVÁ VÝCHOVA      9. ročn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vičování artikulačních ř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kování známých pojmů, artikulace pojm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statné čtení jednotlivých textů, vážících se k určitým hláská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oření odpovědí k tex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klad textu do pojmového znakového jazy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ržování slušných forem společenského sty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řízení vzkaz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olňovací cviky mluvidel, mimické vyjádření pocitů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rtikulace nových hlásek </w:t>
      </w:r>
      <w:r>
        <w:rPr>
          <w:rFonts w:cs="Arial" w:ascii="Arial" w:hAnsi="Arial"/>
          <w:i/>
          <w:sz w:val="24"/>
          <w:szCs w:val="24"/>
        </w:rPr>
        <w:t>ž,c,h, g ,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ktylní značení všech nových hlásek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rtikulace nových slov:</w:t>
      </w:r>
      <w:r>
        <w:rPr>
          <w:rFonts w:cs="Arial" w:ascii="Arial" w:hAnsi="Arial"/>
          <w:i/>
          <w:sz w:val="24"/>
          <w:szCs w:val="24"/>
        </w:rPr>
        <w:t>žába, leží, žák, tužka, nůž, nůžky, žlutý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</w:t>
      </w:r>
      <w:r>
        <w:rPr>
          <w:rFonts w:cs="Arial" w:ascii="Arial" w:hAnsi="Arial"/>
          <w:i/>
          <w:sz w:val="24"/>
          <w:szCs w:val="24"/>
        </w:rPr>
        <w:t>cibule, lavice, noc, moc, málo, ovoce, co, malý, velký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</w:t>
      </w:r>
      <w:r>
        <w:rPr>
          <w:rFonts w:cs="Arial" w:ascii="Arial" w:hAnsi="Arial"/>
          <w:i/>
          <w:sz w:val="24"/>
          <w:szCs w:val="24"/>
        </w:rPr>
        <w:t>husa, houba, noha, nohy, hnědý,hodina, hodiny,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</w:t>
      </w:r>
      <w:r>
        <w:rPr>
          <w:rFonts w:cs="Arial" w:ascii="Arial" w:hAnsi="Arial"/>
          <w:i/>
          <w:sz w:val="24"/>
          <w:szCs w:val="24"/>
        </w:rPr>
        <w:t>guma Gusta,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</w:t>
      </w:r>
      <w:r>
        <w:rPr>
          <w:rFonts w:cs="Arial" w:ascii="Arial" w:hAnsi="Arial"/>
          <w:i/>
          <w:sz w:val="24"/>
          <w:szCs w:val="24"/>
        </w:rPr>
        <w:t>učí, učí se, počítá, čte, cvičí,učitelka, koláč, pláče, míč, oč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ní znakového jazyka pro všechna slov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ocí daktylu vázání hlásek do slabik, slabik do slov a tvoření vě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ální používání všech nových slov ve větá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 souvislého textu. Doplňování textu jednotlivými slov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oření odpovědí na otázky k textu. Rychlá orienta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cvik čtení oči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 slov písničky, poslech písničky. Rytmizace textu. Používání  nástrojů Orfeovy metod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vičování vnímání zvuků. Poznávání tónů hlubokých a vysoký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eznávání směru zvuku, síly zvuku, zdroje zvu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ocvičování jednotlivých slov a pojmů znak. jazyka v tématu </w:t>
      </w:r>
      <w:r>
        <w:rPr>
          <w:rFonts w:cs="Arial" w:ascii="Arial" w:hAnsi="Arial"/>
          <w:i/>
          <w:sz w:val="24"/>
          <w:szCs w:val="24"/>
        </w:rPr>
        <w:t>Co, kdo dělá ve škole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Ovoce a zeleni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ní všech nových pojmů a slov v ostatních předměte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ocvičování artikulace slov s dvojicemi hlásek </w:t>
      </w:r>
      <w:r>
        <w:rPr>
          <w:rFonts w:cs="Arial" w:ascii="Arial" w:hAnsi="Arial"/>
          <w:i/>
          <w:sz w:val="24"/>
          <w:szCs w:val="24"/>
        </w:rPr>
        <w:t>b – d, s - z, š – ž, c – č, m – n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ntánní rozhovor na navozené tém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 krátkých příběhů, básniček. Artikulace jednoduchých básniček zpamět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ČOVÁ VÝCHOVA   10. ročn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ulační řady s vybranými hláska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hovor na dané téma. Používání všech prvků  totální komunika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pakování všech hlásek, čtení hlásek, jejich spojování do slo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ulace vlastních vět s využitím určených slov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rtikulace hlásek </w:t>
      </w:r>
      <w:r>
        <w:rPr>
          <w:rFonts w:cs="Arial" w:ascii="Arial" w:hAnsi="Arial"/>
          <w:i/>
          <w:sz w:val="24"/>
          <w:szCs w:val="24"/>
        </w:rPr>
        <w:t>ch, r, ř, 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ktylní značení hlásek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rtikulace nových slov </w:t>
      </w:r>
      <w:r>
        <w:rPr>
          <w:rFonts w:cs="Arial" w:ascii="Arial" w:hAnsi="Arial"/>
          <w:i/>
          <w:sz w:val="24"/>
          <w:szCs w:val="24"/>
        </w:rPr>
        <w:t>ucho, uši, chová, chytá,chléb, záchod, chyba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</w:t>
      </w:r>
      <w:r>
        <w:rPr>
          <w:rFonts w:cs="Arial" w:ascii="Arial" w:hAnsi="Arial"/>
          <w:i/>
          <w:sz w:val="24"/>
          <w:szCs w:val="24"/>
        </w:rPr>
        <w:t>ruka, pere, pere se, papír,dobrý, špatný,ryba, pero, modrý, černý,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i/>
          <w:sz w:val="24"/>
          <w:szCs w:val="24"/>
        </w:rPr>
        <w:t>červený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</w:t>
      </w:r>
      <w:r>
        <w:rPr>
          <w:rFonts w:cs="Arial" w:ascii="Arial" w:hAnsi="Arial"/>
          <w:i/>
          <w:sz w:val="24"/>
          <w:szCs w:val="24"/>
        </w:rPr>
        <w:t>vaří, dobře, kuře,lék,lékař, lékařka, tři, čtyři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i/>
          <w:sz w:val="24"/>
          <w:szCs w:val="24"/>
        </w:rPr>
        <w:t>fix, tax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ácvik znaků pro jednotlivá slova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rtikulace nových slov, používání ve větách. Tvoření vět s jednotlivými slov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 krátkých článků pro procvičení pojmů s jednotlivými hláska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lech zkrácené pohádky. Odpovědi na otázky k textu pro kontrolu porozumě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 krátkých zpráv podle zájmu žáků. Vysvětlení obsah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dpovědi na otázky </w:t>
      </w:r>
      <w:r>
        <w:rPr>
          <w:rFonts w:cs="Arial" w:ascii="Arial" w:hAnsi="Arial"/>
          <w:i/>
          <w:sz w:val="24"/>
          <w:szCs w:val="24"/>
        </w:rPr>
        <w:t xml:space="preserve"> Jaký ? Jaká? Jaké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oření odpovědí podle koncovek podstat. jm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ý – muž,Ota, žák (ten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ká – žen</w:t>
      </w:r>
      <w:r>
        <w:rPr>
          <w:rFonts w:cs="Arial" w:ascii="Arial" w:hAnsi="Arial"/>
          <w:i/>
          <w:sz w:val="24"/>
          <w:szCs w:val="24"/>
        </w:rPr>
        <w:t xml:space="preserve">a, </w:t>
      </w:r>
      <w:r>
        <w:rPr>
          <w:rFonts w:cs="Arial" w:ascii="Arial" w:hAnsi="Arial"/>
          <w:sz w:val="24"/>
          <w:szCs w:val="24"/>
        </w:rPr>
        <w:t>vod</w:t>
      </w:r>
      <w:r>
        <w:rPr>
          <w:rFonts w:cs="Arial" w:ascii="Arial" w:hAnsi="Arial"/>
          <w:i/>
          <w:sz w:val="24"/>
          <w:szCs w:val="24"/>
        </w:rPr>
        <w:t xml:space="preserve">a, </w:t>
      </w:r>
      <w:r>
        <w:rPr>
          <w:rFonts w:cs="Arial" w:ascii="Arial" w:hAnsi="Arial"/>
          <w:sz w:val="24"/>
          <w:szCs w:val="24"/>
        </w:rPr>
        <w:t>ryb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(ta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ké – pol</w:t>
      </w:r>
      <w:r>
        <w:rPr>
          <w:rFonts w:cs="Arial" w:ascii="Arial" w:hAnsi="Arial"/>
          <w:i/>
          <w:sz w:val="24"/>
          <w:szCs w:val="24"/>
        </w:rPr>
        <w:t xml:space="preserve">e, </w:t>
      </w:r>
      <w:r>
        <w:rPr>
          <w:rFonts w:cs="Arial" w:ascii="Arial" w:hAnsi="Arial"/>
          <w:sz w:val="24"/>
          <w:szCs w:val="24"/>
        </w:rPr>
        <w:t>kuř</w:t>
      </w:r>
      <w:r>
        <w:rPr>
          <w:rFonts w:cs="Arial" w:ascii="Arial" w:hAnsi="Arial"/>
          <w:i/>
          <w:sz w:val="24"/>
          <w:szCs w:val="24"/>
        </w:rPr>
        <w:t xml:space="preserve">e, </w:t>
      </w:r>
      <w:r>
        <w:rPr>
          <w:rFonts w:cs="Arial" w:ascii="Arial" w:hAnsi="Arial"/>
          <w:sz w:val="24"/>
          <w:szCs w:val="24"/>
        </w:rPr>
        <w:t>ok</w:t>
      </w:r>
      <w:r>
        <w:rPr>
          <w:rFonts w:cs="Arial" w:ascii="Arial" w:hAnsi="Arial"/>
          <w:i/>
          <w:sz w:val="24"/>
          <w:szCs w:val="24"/>
        </w:rPr>
        <w:t xml:space="preserve">o </w:t>
      </w:r>
      <w:r>
        <w:rPr>
          <w:rFonts w:cs="Arial" w:ascii="Arial" w:hAnsi="Arial"/>
          <w:sz w:val="24"/>
          <w:szCs w:val="24"/>
        </w:rPr>
        <w:t>(to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dpovědi na otázku </w:t>
      </w:r>
      <w:r>
        <w:rPr>
          <w:rFonts w:cs="Arial" w:ascii="Arial" w:hAnsi="Arial"/>
          <w:i/>
          <w:sz w:val="24"/>
          <w:szCs w:val="24"/>
        </w:rPr>
        <w:t>Co dělá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kování všech hlásek a k nim náležející daktylní abeced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kování všech slov podle jednotlivých hlás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zírání slov a vě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statné vypravování na dané téma s použitím všech prvků totální komunika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 textů podle vlastního výběru. Odpovědi na otázky k článku. V případě špatného pochopení vysvětlení neznámého pojmu opis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edávání pojmů ve slovní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tení neznámého textu. Plynulé vázání  písmen do slov a slov do vět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yužívání všech poznatků z Řečové výchovy k pochopení  učiva všech předmětů.</w:t>
      </w:r>
      <w:r>
        <w:rPr>
          <w:rFonts w:cs="Arial" w:ascii="Arial" w:hAnsi="Arial"/>
          <w:i/>
          <w:sz w:val="24"/>
          <w:szCs w:val="24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618" w:bottom="851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78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2"/>
        </w:tabs>
        <w:ind w:left="56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68"/>
        </w:tabs>
        <w:ind w:left="116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70"/>
        </w:tabs>
        <w:ind w:left="13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74"/>
        </w:tabs>
        <w:ind w:left="177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tarSymbol;Arial Unicode MS" w:hAnsi="StarSymbol;Arial Unicode MS" w:cs="Courier New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Courier New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Courier New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Courier New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Courier New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Courier New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Courier New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Courier New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Courier New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Courier New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Courier New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Courier New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Courier New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Courier New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Courier New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Courier New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Courier New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Courier New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Courier New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Courier New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Courier New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Courier New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Courier New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Courier New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Courier New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Courier New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Courier New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Courier New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Courier New"/>
      <w:sz w:val="18"/>
      <w:szCs w:val="18"/>
    </w:rPr>
  </w:style>
  <w:style w:type="character" w:styleId="WW8Num31z0">
    <w:name w:val="WW8Num31z0"/>
    <w:qFormat/>
    <w:rPr>
      <w:rFonts w:ascii="StarSymbol;Arial Unicode MS" w:hAnsi="StarSymbol;Arial Unicode MS" w:cs="Courier New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Courier New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Courier New"/>
      <w:sz w:val="18"/>
      <w:szCs w:val="18"/>
    </w:rPr>
  </w:style>
  <w:style w:type="character" w:styleId="WW8Num34z0">
    <w:name w:val="WW8Num34z0"/>
    <w:qFormat/>
    <w:rPr>
      <w:rFonts w:ascii="StarSymbol;Arial Unicode MS" w:hAnsi="StarSymbol;Arial Unicode MS" w:cs="Courier New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Courier New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Courier New"/>
      <w:sz w:val="18"/>
      <w:szCs w:val="18"/>
    </w:rPr>
  </w:style>
  <w:style w:type="character" w:styleId="WW8Num37z0">
    <w:name w:val="WW8Num37z0"/>
    <w:qFormat/>
    <w:rPr>
      <w:rFonts w:ascii="StarSymbol;Arial Unicode MS" w:hAnsi="StarSymbol;Arial Unicode MS" w:cs="Courier New"/>
      <w:sz w:val="18"/>
      <w:szCs w:val="18"/>
    </w:rPr>
  </w:style>
  <w:style w:type="character" w:styleId="WW8Num38z0">
    <w:name w:val="WW8Num38z0"/>
    <w:qFormat/>
    <w:rPr>
      <w:rFonts w:ascii="StarSymbol;Arial Unicode MS" w:hAnsi="StarSymbol;Arial Unicode MS" w:cs="Courier New"/>
      <w:sz w:val="18"/>
      <w:szCs w:val="18"/>
    </w:rPr>
  </w:style>
  <w:style w:type="character" w:styleId="WW8Num39z0">
    <w:name w:val="WW8Num39z0"/>
    <w:qFormat/>
    <w:rPr>
      <w:rFonts w:ascii="StarSymbol;Arial Unicode MS" w:hAnsi="StarSymbol;Arial Unicode MS" w:cs="Courier New"/>
      <w:sz w:val="18"/>
      <w:szCs w:val="18"/>
    </w:rPr>
  </w:style>
  <w:style w:type="character" w:styleId="WW8Num40z0">
    <w:name w:val="WW8Num40z0"/>
    <w:qFormat/>
    <w:rPr>
      <w:rFonts w:ascii="StarSymbol;Arial Unicode MS" w:hAnsi="StarSymbol;Arial Unicode MS" w:cs="Courier New"/>
      <w:sz w:val="18"/>
      <w:szCs w:val="18"/>
    </w:rPr>
  </w:style>
  <w:style w:type="character" w:styleId="WW8Num41z0">
    <w:name w:val="WW8Num41z0"/>
    <w:qFormat/>
    <w:rPr>
      <w:rFonts w:ascii="StarSymbol;Arial Unicode MS" w:hAnsi="StarSymbol;Arial Unicode MS" w:cs="Courier New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Courier New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Courier New"/>
      <w:sz w:val="18"/>
      <w:szCs w:val="18"/>
    </w:rPr>
  </w:style>
  <w:style w:type="character" w:styleId="WW8Num44z0">
    <w:name w:val="WW8Num44z0"/>
    <w:qFormat/>
    <w:rPr>
      <w:rFonts w:ascii="StarSymbol;Arial Unicode MS" w:hAnsi="StarSymbol;Arial Unicode MS" w:cs="Courier New"/>
      <w:sz w:val="18"/>
      <w:szCs w:val="18"/>
    </w:rPr>
  </w:style>
  <w:style w:type="character" w:styleId="WW8Num45z0">
    <w:name w:val="WW8Num45z0"/>
    <w:qFormat/>
    <w:rPr>
      <w:rFonts w:ascii="StarSymbol;Arial Unicode MS" w:hAnsi="StarSymbol;Arial Unicode MS" w:cs="Courier New"/>
      <w:sz w:val="18"/>
      <w:szCs w:val="18"/>
    </w:rPr>
  </w:style>
  <w:style w:type="character" w:styleId="WW8Num46z0">
    <w:name w:val="WW8Num46z0"/>
    <w:qFormat/>
    <w:rPr>
      <w:rFonts w:ascii="StarSymbol;Arial Unicode MS" w:hAnsi="StarSymbol;Arial Unicode MS" w:cs="Courier New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Courier New"/>
      <w:sz w:val="18"/>
      <w:szCs w:val="18"/>
    </w:rPr>
  </w:style>
  <w:style w:type="character" w:styleId="WW8Num48z0">
    <w:name w:val="WW8Num48z0"/>
    <w:qFormat/>
    <w:rPr>
      <w:rFonts w:ascii="StarSymbol;Arial Unicode MS" w:hAnsi="StarSymbol;Arial Unicode MS" w:cs="Courier New"/>
      <w:sz w:val="18"/>
      <w:szCs w:val="18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Wingdings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54:00Z</dcterms:created>
  <dc:creator>Pechová Radka</dc:creator>
  <dc:description/>
  <cp:keywords/>
  <dc:language>en-US</dc:language>
  <cp:lastModifiedBy>Eva Tesařová</cp:lastModifiedBy>
  <cp:lastPrinted>2008-03-03T20:57:00Z</cp:lastPrinted>
  <dcterms:modified xsi:type="dcterms:W3CDTF">2013-01-22T08:44:00Z</dcterms:modified>
  <cp:revision>51</cp:revision>
  <dc:subject/>
  <dc:title>Vyučovací předmět: Český jazyk</dc:title>
</cp:coreProperties>
</file>