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.3.Předmět speciálně pedagogické péče : ILP/ČZ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480"/>
        <w:rPr/>
      </w:pPr>
      <w:r>
        <w:rPr/>
        <w:t>Hodinová dotace v ročnících:</w:t>
      </w:r>
    </w:p>
    <w:tbl>
      <w:tblPr>
        <w:tblW w:w="1414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281"/>
        <w:gridCol w:w="1282"/>
        <w:gridCol w:w="1283"/>
        <w:gridCol w:w="1283"/>
        <w:gridCol w:w="1283"/>
        <w:gridCol w:w="1283"/>
        <w:gridCol w:w="1283"/>
        <w:gridCol w:w="1284"/>
        <w:gridCol w:w="1283"/>
        <w:gridCol w:w="1283"/>
      </w:tblGrid>
      <w:tr>
        <w:trPr/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4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ční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</w:tr>
      <w:tr>
        <w:trPr>
          <w:trHeight w:val="776" w:hRule="atLeast"/>
        </w:trPr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P/ČZJ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4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5.3.1 Charakteristika vyučovacího předmět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yučovací předmět „Individuální logopedická péče“ / „Český znakový jazyk“ patří k povinným předmětům speciálně pedagogické péče.  Předmět má v každém ročníku časovou dotaci 1 hodinu týdně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ákladem práce v tomto vyučovacím předmětu je vybudování základních komunikačních dovedností u žáků se sluchovým postižením, a to orálně nebo ve znakovém jazyce, dle jejich individuálních možností, zejména s ohledem na stupeň sluchové vady a úroveň rozumových schopností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áce v hodinách ILP/ČZJ se zaměřuje na rozvoj a upevňování jednotlivých jazykových rovin. Dále se zaměřuje na rozvoj motorických dovedností (tj. jemné motoriky a motoriky mluvidel), na práci s hlasem a s dechem, na rozvoj slovní zásoby (aktivní i pasivní), rozvoj foneticko-fonologické jazykové roviny, zrakové percepce, paměti a pozornosti, myšlení, rozvoj pragmatické roviny řeči. Cílem ILP/ČZJ je zbavit žáky strachu z komunikace, zvládnout komunikaci i ve vypjatých a zátěžových situací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se učí vyjadřovat na úrovni svých schopností, vést dialog, naslouchat druhým. Důležitou součástí je zejména v ZŠS spolupráce s rodiči a doporučení klinických logopedů. V učivu pro ILP/ČZJ se navazuje na výstupy z předmětu Řečová výchov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ílem předmětu je rozvoj komunikačních dovedností v co největší míře, s maximálním využitím zbytků sluchu mluvenou řečí a odezíráním s podporou českého znakového jazyka, popřípadě rozvoj komunikačních kompetencí v českém znakovém jazyc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ředmět není hodnocen samostatně na vysvědčení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ýuka klade důraz na rozvoj komunikačních schopností žáka. Nutným prvkem výuky je okamžitá zpětná vazba mezi učitelem a žákem, aby žák měl trvalou kontrolu, zda pracuje správně. Důraz je kladen na aplikaci naučené látky v praktické situaci, na to, aby žák dostal možnost vyzkoušet, jak dovede používat nový pojem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Český znakový jazyk je samozřejmou součástí vzdělávání žáků se sluchovou vadou, prolíná všemi předměty. Jako předmět spec. ped. péče je zařazen proto, že  žáci mají možnost vracet se k probraným znakům, dále je rozvíjet, fixovat. Do výuky jsou vhodně zařazovány hry a soutěž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Učivo je rozpracováno s pravidelnými návraty do již probraných partií a témat. Důraz je kladen na praktické použití a propojenost s jinými předměty.Učivo je rozpracováno po obdobích, jakožto předmět spec. ped. péče je chápán jako jeden ze základních podpůrných prostředků pro vzdělávání žáků se sluchovou vado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asové vymezení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se vyučuje ve všech ročnících jednu hodinu týdně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  ve výuce se používá obou forem českého znakového jazyka, případně jiných forem alternativní komunikace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- znakovaná čeština i český znakový jazyk jsou doplněny řečí – artikulací znakovaných slov-znaky pomáhají žákům lépe pochopit obsah sdělovaného a učiteli pomáhají v kontrole, zda žák probíranou látku pochopil</w:t>
      </w:r>
    </w:p>
    <w:p>
      <w:pPr>
        <w:pStyle w:val="Normal"/>
        <w:ind w:left="360" w:right="-468" w:firstLine="348"/>
        <w:jc w:val="both"/>
        <w:rPr/>
      </w:pPr>
      <w:r>
        <w:rPr>
          <w:rFonts w:cs="Arial" w:ascii="Arial" w:hAnsi="Arial"/>
          <w:sz w:val="24"/>
          <w:szCs w:val="24"/>
        </w:rPr>
        <w:t>-- výuka klade důraz na rozvoj komunikačních schopností žáků - nutným prvkem výuky je okamžitá zpětná vazba mezi učitelem a žákem, aby žák měl trvalou kontrolu, zda pracuje správně; důraz je kladen na aplikaci naučené látky v praktické situaci a na to, aby žák dostal příležitost vyzkoušet si, jak dovede použít nový pojem</w:t>
      </w:r>
    </w:p>
    <w:p>
      <w:pPr>
        <w:pStyle w:val="Normal"/>
        <w:ind w:left="360" w:right="-468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do výuky jsou vhodně zařazovány hry, soutěže i čtení jednoduchých textů</w:t>
      </w:r>
    </w:p>
    <w:p>
      <w:pPr>
        <w:pStyle w:val="Normal"/>
        <w:ind w:left="360" w:right="-468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ční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ředmět se vyučuje v kmenových učebnách, je možné využít výukové programy v počítačové učebně. Žáci pracují ve dvojicích s učitelem, spolu, nebo vytvářejí větší skupiny pro modelové situ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ýchovné a vzdělávací strategie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suppressAutoHyphens w:val="false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používá základní pojmy z různých vzdělávacích oblast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žák chápe obecně používané termíny, znaky a symbo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 získává nové zkušenosti a poznatk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 rozvíjí úroveň rozumový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se je schopen  komunikace, využívá různé komunikační technik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ák rozumí obsahu sdělení a přiměřeně na něj reaguj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žák využívá pro komunikaci všechny složky totální komunika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navazuje a udržuje vztahy s vrstevníky, respektuje druhé lidi a snaží se upevňovat dobré mezilidské vztahy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žák posiluje sociální chování a sebeovládá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žák respektuje  pravidla soužit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 dokáže v praxi uplatnit osvojené dovednosti a postu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schopen pracovní výdrže, koncentrace na pracovní výkon a jeho dokončení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učovací předmět: </w:t>
      </w:r>
      <w:r>
        <w:rPr>
          <w:rFonts w:cs="Arial" w:ascii="Arial" w:hAnsi="Arial"/>
          <w:b/>
          <w:sz w:val="24"/>
        </w:rPr>
        <w:t>ILP/ČZ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čník: 1. – 3. ZŠS 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5027"/>
      </w:tblGrid>
      <w:tr>
        <w:trPr>
          <w:tblHeader w:val="true"/>
          <w:trHeight w:val="9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čekávaný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Školní výstup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čivo</w:t>
            </w:r>
          </w:p>
        </w:tc>
      </w:tr>
      <w:tr>
        <w:trPr>
          <w:trHeight w:val="590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by mě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- napodobit pohyb učite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napodobit postavení ru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udržet zrakový kontak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rozumět a aktivně reagovat na jednoduché přirozené posun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znát ve znakovém jazyce pojmy k uvedeným tématickým okruhů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umět použít jednoruční  prstovou 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 rozumět a aktivně reagovat na základní idiom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přiměřeně s ohledem na typ a stupeň postižení by mě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napodobovat  pohy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hrát  si s ruka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cvičit neverbální komunikac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snažit  se udržet zrakový kontak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rozumět  a reagovat na jednoduché otázky a základn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ve znakovém jazyce znát pojmy z tématických okruhů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ovládat jednoruční  prstovou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umět a aktivně reagov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avození konta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podobování pohybů učitele (celé tělo, ruce, prst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y s tvary a postavením ru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verbální komunikace – hry pohledů, příkazy mžikáním a zrcadlením ( cvičení pozornost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vičení na udržení zrakového kontakt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řirozené posun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jednoduché otázk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ématické okruh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ákladní potraviny a nápoje, rodina (základní členové rodiny, činnost dítěte doma), barvy, základní oblečení, dopravní prostředky, pokyny, pozdravy, prosby a poděkován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rstová abeced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stová abeceda (PAZ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Základní idiomy pro možnost kontroly nad situa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st, ještě, pojď sem, odejdi, počkej, ano, ne, mám, nemám, rád, nerad, chci, nech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ůřezová témat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ůřezové téma : </w:t>
        <w:tab/>
      </w:r>
      <w:r>
        <w:rPr>
          <w:rFonts w:cs="Arial" w:ascii="Arial" w:hAnsi="Arial"/>
          <w:b/>
          <w:sz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Osobnostní rozvo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: </w:t>
        <w:tab/>
        <w:tab/>
        <w:tab/>
      </w:r>
      <w:r>
        <w:rPr>
          <w:rFonts w:cs="Arial" w:ascii="Arial" w:hAnsi="Arial"/>
          <w:sz w:val="24"/>
          <w:u w:val="single"/>
        </w:rPr>
        <w:t xml:space="preserve">Udržení pozornosti  </w:t>
      </w:r>
      <w:r>
        <w:rPr>
          <w:rFonts w:cs="Arial" w:ascii="Arial" w:hAnsi="Arial"/>
          <w:sz w:val="24"/>
        </w:rPr>
        <w:t xml:space="preserve"> - cvičení smyslového vnímání, pozornosti a soustředění (pozornost směrem k učiteli i ostatním žáků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Sociál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ta : </w:t>
        <w:tab/>
        <w:tab/>
      </w:r>
      <w:r>
        <w:rPr>
          <w:rFonts w:cs="Arial" w:ascii="Arial" w:hAnsi="Arial"/>
          <w:sz w:val="24"/>
          <w:u w:val="single"/>
        </w:rPr>
        <w:t xml:space="preserve">Poznávací schopnosti </w:t>
      </w:r>
      <w:r>
        <w:rPr>
          <w:rFonts w:cs="Arial" w:ascii="Arial" w:hAnsi="Arial"/>
          <w:sz w:val="24"/>
        </w:rPr>
        <w:t xml:space="preserve"> - prostřednictvím znakového jazyka vzájemné poznávání ve třídě a ve skupině</w:t>
      </w:r>
    </w:p>
    <w:p>
      <w:pPr>
        <w:pStyle w:val="Normal"/>
        <w:ind w:left="2124" w:firstLine="6"/>
        <w:rPr/>
      </w:pPr>
      <w:r>
        <w:rPr>
          <w:rFonts w:cs="Arial" w:ascii="Arial" w:hAnsi="Arial"/>
          <w:sz w:val="24"/>
          <w:u w:val="single"/>
        </w:rPr>
        <w:t xml:space="preserve">Mezilidské vztahy </w:t>
      </w:r>
      <w:r>
        <w:rPr>
          <w:rFonts w:cs="Arial" w:ascii="Arial" w:hAnsi="Arial"/>
          <w:sz w:val="24"/>
        </w:rPr>
        <w:t xml:space="preserve"> - práce se třídou jako se sociální skupinou, v níž se prostřednictvím znakového jazyka vytvářejí a upevňují pozitivní vztah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</w:t>
        <w:tab/>
        <w:tab/>
      </w:r>
      <w:r>
        <w:rPr>
          <w:rFonts w:cs="Arial" w:ascii="Arial" w:hAnsi="Arial"/>
          <w:sz w:val="24"/>
          <w:u w:val="single"/>
        </w:rPr>
        <w:t>Komunikace</w:t>
      </w:r>
      <w:r>
        <w:rPr>
          <w:rFonts w:cs="Arial" w:ascii="Arial" w:hAnsi="Arial"/>
          <w:sz w:val="24"/>
        </w:rPr>
        <w:t xml:space="preserve"> – celý výuka je stavěna na intenzívní komunikaci mezi učitelem a žáky i na komunikaci mezi žáky navzájem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  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Vyučovací předmět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Cs/>
          <w:sz w:val="24"/>
        </w:rPr>
        <w:t>ILP/ČZ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čník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4. - 6. roč. ZŠS   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4885"/>
      </w:tblGrid>
      <w:tr>
        <w:trPr>
          <w:tblHeader w:val="true"/>
          <w:trHeight w:val="109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Očekávaný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Školní výstup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čivo</w:t>
            </w:r>
          </w:p>
        </w:tc>
      </w:tr>
      <w:tr>
        <w:trPr>
          <w:trHeight w:val="7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by mě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umět napodobit postavení ru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-umět pojmenovat- označit znakem věci n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obrázku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ět napodobit zvířa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-umět dodržovat základní pravid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rozhovor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-umět hovořit o ročních období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-umět hovořit o vlastních zážitcíc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zná pojmy k uvedeným tématickým okruhů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í používat jednoroční prstovou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ět položit otáz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rozumět položené otáz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umět odpovědět jednoduchou věto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rozumět a aktivně reagovat na      nejjednodušš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přiměřeně s ohledem na stupeň svého postižení by mě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vičovat jemnou motori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nakem označovat věci na obráz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napodobovat zvířa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vést rozhov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čit se mluvit ve znakovém jazyce o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ypických znacích jednotlivých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čních obdob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yprávět ve znakovém jazyce vlastní a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4"/>
              </w:rPr>
              <w:t>společenské zážit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zvládá přivítání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ovat pohádk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ápat před – 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používat slovesa, zápor slov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pojmy z daných tématických celk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dokonalovat se v používání jednoroční prstové abece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položit otáz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odpovědět na otáz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čit se odpovědět jednoduchou věto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snažit se porozumět a reagovat na jednoduché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avození kontak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ry s tvary ruky – procvičování jemné motori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Rozvoj zrakového vnímán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áce s obrázky ( obsah obrázku – cele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Neverbální komunikac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tomimické napodobování zvíř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Jednoduchý rozhov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átek rozhovoru – získávání základních návyků – neskákat do řeči, pozornos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hovor o typických znacích jednotlivých ročních období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lastní a společné zážit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společenské fráze – přivítání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ace pohádek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loupnost v čase – před -  p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ovesa  a jejich použití ve znakovém jazyce – znaky pro základní slovesa, zápor těchto slov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ématické okruh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rodina, dům a byt, potraviny a nápoje, škola, počasí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- základní orientace v ča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rstová abeced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stová abeceda jednoruční (PA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Základní gramatické struktu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ěta tázací – vyjádření mimiko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ěta rozkazovací – důraz na mimi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ůřezová témat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ůřezové téma : </w:t>
        <w:tab/>
      </w:r>
      <w:r>
        <w:rPr>
          <w:rFonts w:cs="Arial" w:ascii="Arial" w:hAnsi="Arial"/>
          <w:b/>
          <w:sz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Osobnost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 : </w:t>
        <w:tab/>
        <w:tab/>
      </w:r>
      <w:r>
        <w:rPr>
          <w:rFonts w:cs="Arial" w:ascii="Arial" w:hAnsi="Arial"/>
          <w:sz w:val="24"/>
          <w:u w:val="single"/>
        </w:rPr>
        <w:t>Rozvoj schopností poznávání</w:t>
      </w:r>
      <w:r>
        <w:rPr>
          <w:rFonts w:cs="Arial" w:ascii="Arial" w:hAnsi="Arial"/>
          <w:sz w:val="24"/>
        </w:rPr>
        <w:t xml:space="preserve"> – cvičení smyslového vnímání, pozornosti a soustředě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Sociál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ta : </w:t>
        <w:tab/>
        <w:tab/>
      </w:r>
      <w:r>
        <w:rPr>
          <w:rFonts w:cs="Arial" w:ascii="Arial" w:hAnsi="Arial"/>
          <w:sz w:val="24"/>
          <w:u w:val="single"/>
        </w:rPr>
        <w:t>Poznávací schopnosti</w:t>
      </w:r>
      <w:r>
        <w:rPr>
          <w:rFonts w:cs="Arial" w:ascii="Arial" w:hAnsi="Arial"/>
          <w:sz w:val="24"/>
        </w:rPr>
        <w:t xml:space="preserve"> – prostřednictvím znakového jazyka vzájemné poznávání ve třídě a ve skupině</w:t>
      </w:r>
    </w:p>
    <w:p>
      <w:pPr>
        <w:pStyle w:val="Normal"/>
        <w:ind w:left="2124" w:firstLine="6"/>
        <w:rPr/>
      </w:pPr>
      <w:r>
        <w:rPr>
          <w:rFonts w:cs="Arial" w:ascii="Arial" w:hAnsi="Arial"/>
          <w:sz w:val="24"/>
          <w:u w:val="single"/>
        </w:rPr>
        <w:t>Mezilidské vztahy</w:t>
      </w:r>
      <w:r>
        <w:rPr>
          <w:rFonts w:cs="Arial" w:ascii="Arial" w:hAnsi="Arial"/>
          <w:sz w:val="24"/>
        </w:rPr>
        <w:t xml:space="preserve"> – práce se třídou jako sociální skupinou, v níž se prostřednictvím znakového jazyka vytvářejí a upevňují pozitivní vztah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</w:t>
        <w:tab/>
        <w:tab/>
      </w:r>
      <w:r>
        <w:rPr>
          <w:rFonts w:cs="Arial" w:ascii="Arial" w:hAnsi="Arial"/>
          <w:sz w:val="24"/>
          <w:u w:val="single"/>
        </w:rPr>
        <w:t xml:space="preserve">Komunikace </w:t>
      </w:r>
      <w:r>
        <w:rPr>
          <w:rFonts w:cs="Arial" w:ascii="Arial" w:hAnsi="Arial"/>
          <w:sz w:val="24"/>
        </w:rPr>
        <w:t xml:space="preserve"> - celá výuka je stavěna na intenzívní komunikaci mezi učitelem a žáky a na komunikaci mezi žáky navzáj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učovací předmět: </w:t>
      </w:r>
      <w:r>
        <w:rPr>
          <w:rFonts w:cs="Arial" w:ascii="Arial" w:hAnsi="Arial"/>
          <w:b/>
          <w:sz w:val="24"/>
        </w:rPr>
        <w:t>ILP/ČZ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čník: 7.-10. roč. ZŠS   2. stupeň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4536"/>
        <w:gridCol w:w="5026"/>
      </w:tblGrid>
      <w:tr>
        <w:trPr>
          <w:tblHeader w:val="true"/>
          <w:trHeight w:val="109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čekávaný výst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Školní výstup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08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čivo</w:t>
            </w:r>
          </w:p>
        </w:tc>
      </w:tr>
      <w:tr>
        <w:trPr>
          <w:trHeight w:val="1012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by mě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umět položit otázku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rozumět položené otázce a odpovědět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odpovědět celou věto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rozumět a aktivně reagovat na nejjednodušš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umět přečíst jednotlivá slova i jednotlivé vět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probraná slova přeloži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popsat předmět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sledovat vyprávění druhé osob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znát říkadla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znát ve znakovém jazyce pojmy k uvedeným tématickým okruhů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umět používat jednoruční  prstovou abeced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Žák přiměřeně s ohledem na typ a stupeň postižení by mě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 položit otázk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rozumět otáz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odpovědět celou věto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reagovat na jednotlivé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položit otáz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použít sloves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mět vyjádřit jednotné i množné číslo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 otáz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 příkaze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t a překládat známá slov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čit se popisovat předmět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zvládat přání a omluv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sledovat vyprávění druhé osob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učit se říkadla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dramatizovat texty z českého jazyk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</w:rPr>
              <w:t>znát pojmy z tématických okruhů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vládat  a používat prstovou abece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Navození kontakt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vičování jemné motoriky, pohybová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voj zrakového vnímání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Základní gramatické struktu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ěta tázací – kde, odkud, k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lovesa v českém znakovém jazy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jádření jednotného i množného čísla ve znakovém jazy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oduché otáz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příkaz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tení a překlad všech již známých slo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Jednoduchý rozhovo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is předmětu – rozlišení barvou, tvarem, materiá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lečenské fráze – omluva,  př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edování vyprávění druhé osob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íkadla ve znakov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ace textů čtených v českém jazy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ématické okruh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</w:rPr>
              <w:t>- základní přídavná jména, časové termíny, základní rostliny a živočichové, ško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Prstová abece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oruční prstová abece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ůřezová témat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ůřezové téma : </w:t>
        <w:tab/>
      </w:r>
      <w:r>
        <w:rPr>
          <w:rFonts w:cs="Arial" w:ascii="Arial" w:hAnsi="Arial"/>
          <w:b/>
          <w:sz w:val="24"/>
          <w:u w:val="single"/>
        </w:rPr>
        <w:t>OSOBNOSTNÍ A SOC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: </w:t>
        <w:tab/>
      </w:r>
      <w:r>
        <w:rPr>
          <w:rFonts w:cs="Arial" w:ascii="Arial" w:hAnsi="Arial"/>
          <w:b/>
          <w:sz w:val="24"/>
          <w:u w:val="single"/>
        </w:rPr>
        <w:t>Osobnost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>Téma :</w:t>
        <w:tab/>
        <w:t xml:space="preserve"> </w:t>
        <w:tab/>
        <w:tab/>
      </w:r>
      <w:r>
        <w:rPr>
          <w:rFonts w:cs="Arial" w:ascii="Arial" w:hAnsi="Arial"/>
          <w:sz w:val="24"/>
          <w:u w:val="single"/>
        </w:rPr>
        <w:t>Rozvoj schopnosti poznávání</w:t>
      </w:r>
      <w:r>
        <w:rPr>
          <w:rFonts w:cs="Arial" w:ascii="Arial" w:hAnsi="Arial"/>
          <w:sz w:val="24"/>
        </w:rPr>
        <w:t xml:space="preserve"> – cvičení smyslového vnímání, pozornosti a soustředě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Tématický okruh : </w:t>
        <w:tab/>
      </w:r>
      <w:r>
        <w:rPr>
          <w:rFonts w:cs="Arial" w:ascii="Arial" w:hAnsi="Arial"/>
          <w:b/>
          <w:sz w:val="24"/>
          <w:u w:val="single"/>
        </w:rPr>
        <w:t>Sociální rozvoj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 : </w:t>
        <w:tab/>
        <w:tab/>
      </w:r>
      <w:r>
        <w:rPr>
          <w:rFonts w:cs="Arial" w:ascii="Arial" w:hAnsi="Arial"/>
          <w:sz w:val="24"/>
          <w:u w:val="single"/>
        </w:rPr>
        <w:t xml:space="preserve">Poznávací schopnosti </w:t>
      </w:r>
      <w:r>
        <w:rPr>
          <w:rFonts w:cs="Arial" w:ascii="Arial" w:hAnsi="Arial"/>
          <w:sz w:val="24"/>
        </w:rPr>
        <w:t>– prostřednictvím  jazyka vzájemné poznávání ve třídě a ve skupině</w:t>
      </w:r>
    </w:p>
    <w:p>
      <w:pPr>
        <w:pStyle w:val="Normal"/>
        <w:ind w:left="2124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Mezilidské vztahy</w:t>
      </w:r>
      <w:r>
        <w:rPr>
          <w:rFonts w:cs="Arial" w:ascii="Arial" w:hAnsi="Arial"/>
          <w:sz w:val="24"/>
        </w:rPr>
        <w:t xml:space="preserve"> – práce se třídou jako se sociální skupinou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>Komunikace</w:t>
      </w:r>
      <w:r>
        <w:rPr>
          <w:rFonts w:cs="Arial" w:ascii="Arial" w:hAnsi="Arial"/>
          <w:sz w:val="24"/>
        </w:rPr>
        <w:t xml:space="preserve"> – celá výuka je stavěna na intenzívní komunikaci mezi učitelem a žáky i na komunikaci mezi žáky navzájem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 xml:space="preserve">Spolupráce a soutěživost </w:t>
      </w:r>
      <w:r>
        <w:rPr>
          <w:rFonts w:cs="Arial" w:ascii="Arial" w:hAnsi="Arial"/>
          <w:sz w:val="24"/>
        </w:rPr>
        <w:t xml:space="preserve"> - žáci navzájem spolupracují během celého procesu výu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řezové téma</w:t>
      </w:r>
      <w:r>
        <w:rPr>
          <w:rFonts w:cs="Arial" w:ascii="Arial" w:hAnsi="Arial"/>
          <w:b/>
          <w:sz w:val="24"/>
          <w:u w:val="single"/>
        </w:rPr>
        <w:t>: MEDIÁLNÍ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matický okruh: </w:t>
      </w:r>
      <w:r>
        <w:rPr>
          <w:rFonts w:cs="Arial" w:ascii="Arial" w:hAnsi="Arial"/>
          <w:b/>
          <w:sz w:val="24"/>
          <w:u w:val="single"/>
        </w:rPr>
        <w:t>Interpretace vztahu mediálních sdělení a reality</w:t>
      </w:r>
    </w:p>
    <w:p>
      <w:pPr>
        <w:pStyle w:val="Normal"/>
        <w:rPr/>
      </w:pPr>
      <w:r>
        <w:rPr>
          <w:rFonts w:cs="Arial" w:ascii="Arial" w:hAnsi="Arial"/>
          <w:sz w:val="24"/>
        </w:rPr>
        <w:t>Téma</w:t>
      </w:r>
      <w:r>
        <w:rPr>
          <w:rFonts w:cs="Arial" w:ascii="Arial" w:hAnsi="Arial"/>
          <w:sz w:val="24"/>
          <w:u w:val="single"/>
        </w:rPr>
        <w:t xml:space="preserve">: Různé typy sdělení, jejich rozlišování a funkce, rozdíl mezi reklamou a zprávou </w:t>
      </w:r>
      <w:r>
        <w:rPr>
          <w:rFonts w:cs="Arial" w:ascii="Arial" w:hAnsi="Arial"/>
          <w:sz w:val="24"/>
        </w:rPr>
        <w:t>– určení emotivní složky sdělení,reklama, pohádka, zpráva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618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90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Courier New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Courier New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Courier New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Courier New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Courier New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Courier New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Courier New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Courier New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Courier New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Courier New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Courier New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Courier New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Courier New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Courier New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Courier New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Courier New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Courier New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Courier New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Courier New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Courier New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Courier New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Courier New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Courier New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Courier New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Courier New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Courier New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Courier New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Courier New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Courier New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Courier New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Courier New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Courier New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Courier New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Courier New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Courier New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Courier New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Courier New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Courier New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Courier New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Courier New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Courier New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Courier New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Courier New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Courier New"/>
      <w:sz w:val="18"/>
      <w:szCs w:val="18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52:00Z</dcterms:created>
  <dc:creator>Pechová Radka</dc:creator>
  <dc:description/>
  <cp:keywords/>
  <dc:language>en-US</dc:language>
  <cp:lastModifiedBy>Ivana Macíková</cp:lastModifiedBy>
  <cp:lastPrinted>2008-03-03T20:57:00Z</cp:lastPrinted>
  <dcterms:modified xsi:type="dcterms:W3CDTF">2024-11-13T10:53:00Z</dcterms:modified>
  <cp:revision>42</cp:revision>
  <dc:subject/>
  <dc:title>Vyučovací předmět: Český jazyk</dc:title>
</cp:coreProperties>
</file>