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CHARAKTERISTIKA ŠV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 Zaměření ško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Škola se zaměřuje na výchovu a vzdělávání žáků se sluchovým postižením v kombinaci s mentálním postižením. Do školy jsou žáci přijímáni na základě doporučení SPC. Naše škola nabízí vzdělání v těchto odvětvích: speciální mateřská škola, základní škola, základní škola praktická, základní škola speciální, praktická škola a odborné učiliště. Součástí školy je školní družina, internát a dětský domov. Ke škole patří také speciálně pedagogické centrum, jehož součástí je rehabilitační pracoviště, kde pracuje kvalifikovaný fyzioterapeut. Díky tomu je škola schopná zajistit kvalitní péči i pro žáky s těžkým tělesným postižení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 vzdělávání v ZŠS jsou přijímáni žáci na základě doporučení SPC. Jedná se především o žáky se středně těžkým mentálním postižením, nebo v kombinaci s jiným postižení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Základní škole speciální je ŠVP desetiletý, žáci získávají základy vzdělání. Hodnocení na vysvědčení je slov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2. Výchovné a vzdělávací strategie pro utváření a rozvoj klíčových kompetencí žák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čení chápeme jako základ pro všechny činnosti, které jsou důležité pro život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ujeme význam vzdělávání v kontextu s pracovním uplatněním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statkem kvalitních, proměnlivých a smysluplných podnětů působíme na rozvíjení osobnosti dítět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osvojování a rozvíjení znakového jazyka, orální řeči a znakové češtiny jako nástrojů poznávání, učení a komunikac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lademe důraz na výuku pojmů, budování slovní zásoby, cvičení odezírání, čtení s porozuměním, práci s textem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Respektujeme postižení dítěte a volíme speciální metody a prostředky uč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žáky ustáleným postupům při osvojování učiva, klademe důraz na jejich dodržová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evňujeme a dovednosti častým opakováním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latňujeme individuální přístup k žákovi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ytváříme motivující prostředí pro výuku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ůrazňujeme výuku bez situací nerovnosti a poníž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hodnou motivací stimulujeme a podněcujeme zájem o uče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otřeby upravujeme rozsah učiva a rozložíme jej do delšího časového obdob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yužíváme individuální sluchadla i moderní naslouchací aparatury pro celé tříd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me klasické i moderní didaktické pomůck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řednostňujeme pozitivní hodnocení a povzbuzován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ujeme žáky s technikou a srozumitelně vysvětlujeme její použív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U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Klademe důraz na názorné a konkrétní učen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rozvíjíme úroveň rozumových schopnost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příležitosti k získávání nových zkušeností a poznatků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řednostňujeme praktická cvičení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alternativní formy komunikac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edeme žáky k řešení problémů s učitelem, vychovatelem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me metody dramatické výchov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etiku komunikace- na věcnost, naslouchání, prostor pro názor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ytváříme prostor pro střetávání a komunikaci různými formami (ústně, písemně, znakovým jazykem, výtvarnými prostředky atd.)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schopnost vést dialog různými formami komunikace s učitelem, s vrstevníky, s rodinou a okolí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Rozvíjíme práci v týmu, podporujeme spolupráci a společné prožívání. Důsledně využíváme veškeré možnosti dané vzdělávacím obsahem,metodami a formami výuk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obsah vzdělávání tak, aby došlo k jeho pochopení a následné přiměřené reakc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ravujeme a rozvíjíme podmínky pro integraci žáků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polupracujeme s vysokými školami. Studenti škol vykonávají souvislou pedagogickou praxi, zajišťují pomoc při organizaci sportovních her, MDD apod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ujeme vystoupení žáků na veřejnost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ádíme žákům názorné příklady komunikace se zdravými i jinak handicapovanými vrstevník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ořádáme zájezdy i pobytové akce, kde mají možnost setkat se s dospělými neslyšícím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ujeme spolupráci s rodinou, rozvíjíme zpětnou vazbu mezi učitelem a žákem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PETENCE SOCIÁLNÍ A PERSONÁLNÍ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Rozvíjíme u žáků schopnost spolupracovat a respektovat práci vlastní i druhých, při výuce používáme skupinovou práci žáků, vzájemnou pomoc při učení, sociální kompetence vyvozujeme na praktických cvičeních a úkolech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Žáky vedeme k respektování společně dohodnutých pravidel chování, vytváříme dostatek situací vzájemného respektu i pomoci v otázkách souvisejících s osobou člověka, jeho zdraví , vztahu obou pohlaví atd.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je zároveň k odmítavému postoji ke všemu, co narušuje dobré vztahy mezi žáky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Ve třídách i kolektivech klademe důraz na dodržování dohodnutých pravidel chování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y upozorňujeme na nevhodné chování a oceňujeme chování správné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deme důraz na vztahy ve škole,žáky vedeme ke vzájemné úctě, sounáležitost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Časovou i obsahovou organizaci denního režimu vytváříme ve prospěch žáků. Do výuky zařazujeme kompenzační a pohybově relaxační přestávky, v nabídce je dostatečná možnost pohybových aktivit pro každého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y učíme vnímat čistotu, účelnost, funkčnost, estetičnost prostředí a vedeme je ke spoluúčasti na jeho úpravě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Důsledně dbáme na absenci drog a kouření ve ško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Žákům předáváme základní myšlenky ochrany životního prostředí.Vedeme je ke třídění</w:t>
      </w:r>
      <w:r>
        <w:rPr>
          <w:rFonts w:cs="Times New Roman" w:ascii="Times New Roman" w:hAnsi="Times New Roman"/>
          <w:sz w:val="24"/>
          <w:szCs w:val="24"/>
        </w:rPr>
        <w:t xml:space="preserve"> odpadu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me žáky k pochopení významu pravidel fungování společnost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vztahy mezi lidm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ujeme zásady slušného chován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Nacvičujeme orientaci v blízkém okolí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íme žáky hygienickým návykům a sebeobsluz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ujeme žáky k navazování žádoucích vztahů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- Z hlediska   bezpečnosti a funkčnosti stanovování pravidel pracovních postupů při všech činnostech žáků je vytvořen řád a systematičnost ve veškeré činnosti žáků (pravidla   skupinové a jiné práce)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íme vlastní pracovní postupy s ohledem na individuální rozdíly jednotlivých žáků- stupeň mentálního  a zdravotního postižení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Po celou dobu školní docházky nacvičujeme u žáků spolupráci v kolektivu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vozujeme pracovní stereotypy, důsledně postupujeme od jednoduchého ke složitějšímu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Vhodně hodnotíme výsledky, oceňujeme úsilí žáka. Vedeme žáky k úspěšnému dokončení prá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ÍČOVÉ KOMPETENC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vládá prvky totální komunikace (orální pojmenování věcí a činností ze svého okolí, dovede se vyjádřit znakovým jazykem, používá PAZ, mimiku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ocí znaků zvládá sociální čtení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pozná všechna písmena abecedy tiskací i psací, malá i velká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íše, přepíše jednoduchý text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se podepsat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uje se v číselné řadě do 20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 počítání do 10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ezná základní geometrické tvar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 porovnávání množství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s pomocí nebo po instruktáži pracuje s učebními materiál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ově používá pomůck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přizpůsobit režimu tříd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zájem o činnost, těší ho pochvala, podle svých možností se soustředí na práci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racovat s PC (spustí PC, pracuje s myší nebo klávesnicí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je samostatný v sebeobslužných činnostech, využívá získané poznatky a zkuše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ŘEŠENÍ PROBLÉMŮ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uje pomocí totální komunikac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soustředit na práci, umí spolupracovat se spolužák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má nacvičené stereotypy chování spojené s pravidelným denním režimem a dokáže je použít v daných situacích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rozlišit správné a špatné chování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poznat nebezpečnou situac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ální komunikací umí vyjádřit svá přání a požadavk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vstřícný, umí navázat kontak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Na konci základního vzdělávání žák v rámci svých možností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přiměřeně komunikovat částečně orálně a částečně pomocí prvků totální komunikace jako alternativního komunikačního systému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 vyjádřit pozdrav, prosbu, poděkování, souhlas, nesouhlas, omluvu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rozumí jednotlivým pokynům, reaguje na jednoduché otázky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řiměřeně vyjádřit emoce, ovládá své chování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vládá prvky globálního a sociálního čtení s porozuměním, skládá ze slov věty, tvoří věty k tematickým obrázkům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je schopen jednoduché písemné komunikace psacím nebo hůlkovým písmem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měřeně reaguje na běžné situa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chopen spolupracova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 sám sebe a respektuje ostat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chápe hierarchii osob ve škole i v rodin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acovním prostředí ví, jak se chovat k autorit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příčinu a důsledek svého chová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vá se přiměřeně ke starším osobám a ke spolužákům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uje se v prostředí, ve kterém žije (škola, byt, bydliště a bezprostřední okolí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ná adresu svého bydliště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e slušně chovat doma, ve škole i na veřejnost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řičně se chová při návštěvě různých institucí (kulturních zařízení, obchodů, u lékaře apod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 konci základního vzdělání žák v rámci svých možností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vládá základní pravidla společenského chování – prosbu, poděkování, pozdrav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dá zásady bezpečného chování ve třídě, ve škole i mimo školu (dopravní prostředky, obchody atd.)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 možná nebezpečí při pohybu na komunikacích, při sportu a hře, v přírodě i dom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respektuje práva a majetek druhých lidí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ědomuje si, že nepřijatelné chování může mít nepříjemné následk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ktuje sám seb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ží se dodržovat správnou životosprávu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ívá zásady intimní hygieny a sexuálního život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ívá vhodné pomůcky při své práci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má osvojeny jednoduché pracovní stereotypy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hodnocení výsledků své pracovní čin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PRACOV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Na konci základního  vzdělávání  žák v rámci svých možností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jednoduchém vysvětlení zvládne samostatně pracovat na zadaném úkolu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při práci používá vhodné pomůcky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uje bezpečnost při pracovní činnosti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střídat práci a odpočinek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osvojené jednoduché pracovní stereotypy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aný pokyn pracuje sám a respektuje pracovní postup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áže práci dokončit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juje se do týmové prá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záměrně neničí práci druhých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ápe zhodnocení výsledků své prác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je motivován pochvalou a kladným hodnocením k lepší práci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chápe poučení o  pravidlech bezpečnosti při všech činnostech a s případnými následky porušování bezpečnosti, rozvíjí orientaci v prostoru školy, bydliště a bezprostředním okolí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osvojil si základní hygienické návyky, vytváří a upevňuje je  v péči o svou vlastní osobu, osvojil si režim podporující zdrav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16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.3 Zabezpečení výuky žáků s kombinací postiž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e škole patří speciálně pedagogické centrum, jehož součástí je rehabilitační pracoviště, kde pracuje kvalifikovaný fyzioterapeut. Díky tomu je škola schopná zajistit kvalitní péči i pro žáky s těžkým tělesným postižením. Škola je bezbariérová, splňuje technické, materiální, prostorové i hygienické podmínky pro vzdělávání žáků s kombinací postižení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</w:t>
      </w:r>
      <w:r>
        <w:rPr>
          <w:rFonts w:cs="Arial" w:ascii="Arial" w:hAnsi="Arial"/>
          <w:b/>
          <w:i/>
          <w:sz w:val="24"/>
          <w:szCs w:val="24"/>
        </w:rPr>
        <w:t>Ve vzdělávání žáků se středně  těžkým mentálním postižením a souběžným postižením více vadami v základní škole speciální usilujeme o naplnění těchto cílů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ozvíjet pozornost, vnímavost a poznání, vybírat a využívat vhodné způsoby, metody a strategie pro učení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st žáky k rozvíjení komunikačních dovedností, usnadnit verbální i neverbální komunikaci s okolím využíváním všech dostupných systémů a forem komunikace – hlavně využití totální komunikace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vést žáky ke spolupráci s ostatními při jednoduchých činnostech, vytrvat u jednoduché práce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řet u žáků potřebu projevovat pozitivní city, potlačovat negativní, upozorňovat na nevhodné chování a chválit za správné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vést žáky k vytváření pozitivních vztahů ke spolužákům a k začlenění do kolektivu, vést k respektování autorit a k přiměřenému chování ke starším osobám i mladším dětem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ozvíjet pohyblivost žáků a snažit se o dosažení co největší míry samostatnosti, seznámit a poučit žáky s pravidly bezpečnosti při všech činnostech a s případnými následky porušování bezpečnosti, rozvíjet orientaci v prostoru školy, bydliště a bezprostředním okolí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svojit si základní hygienické návyky, vytvářet a upevňovat v péči o svou vlastní osobu, vést žáky k osvojení režimu podporujícího zdrav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 Začlenění průřezových témat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vádíme zde výčet průřezových témat a jejich tematických okruhů a vyučovací předmět, ve kterém jsou realizována. Průřezová témata budou realizována ve </w:t>
      </w:r>
      <w:r>
        <w:rPr>
          <w:rFonts w:cs="Arial" w:ascii="Arial" w:hAnsi="Arial"/>
          <w:b/>
          <w:sz w:val="24"/>
          <w:szCs w:val="24"/>
        </w:rPr>
        <w:t xml:space="preserve">3.,6., 7.,10. ročníku.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orma realizace tematických okruhů</w:t>
      </w:r>
      <w:r>
        <w:rPr>
          <w:rFonts w:cs="Arial" w:ascii="Arial" w:hAnsi="Arial"/>
          <w:sz w:val="24"/>
          <w:szCs w:val="24"/>
        </w:rPr>
        <w:t>: včlenění do jednotlivých hodin vyučovacích předmětů, tzn., že průřezová témata se stávají  integrativní  součástí obsahu vyučovacích předmětů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mata a tématické okruhy se opakují, výběr konkrétních činností závisí na ročním období, probíraném učivu a rozhodnutí vyučujícího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zkratky a přínos téma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SV</w:t>
      </w:r>
      <w:r>
        <w:rPr>
          <w:rFonts w:cs="Arial" w:ascii="Arial" w:hAnsi="Arial"/>
          <w:sz w:val="24"/>
          <w:szCs w:val="24"/>
          <w:u w:val="single"/>
        </w:rPr>
        <w:t xml:space="preserve"> Osobnostní a sociální rozvoj</w:t>
      </w:r>
      <w:r>
        <w:rPr>
          <w:rFonts w:cs="Arial" w:ascii="Arial" w:hAnsi="Arial"/>
          <w:sz w:val="24"/>
          <w:szCs w:val="24"/>
        </w:rPr>
        <w:t xml:space="preserve"> – formuje osobnost žáka v jeho individuálních potřebách, je prakticky zaměřená a má každodenní využití v běžném životě. Jejím smyslem je pomáhat každému žákovi utvářet praktické životní dovednost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V</w:t>
      </w:r>
      <w:r>
        <w:rPr>
          <w:rFonts w:cs="Arial" w:ascii="Arial" w:hAnsi="Arial"/>
          <w:sz w:val="24"/>
          <w:szCs w:val="24"/>
          <w:u w:val="single"/>
        </w:rPr>
        <w:t xml:space="preserve">- Enviromentální výchova- </w:t>
      </w:r>
      <w:r>
        <w:rPr>
          <w:rFonts w:cs="Arial" w:ascii="Arial" w:hAnsi="Arial"/>
          <w:sz w:val="24"/>
          <w:szCs w:val="24"/>
        </w:rPr>
        <w:t>vede jedince k pochopení komplexnosti a složitosti vztahů člověka a životního prostředí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V-</w:t>
      </w:r>
      <w:r>
        <w:rPr>
          <w:rFonts w:cs="Arial" w:ascii="Arial" w:hAnsi="Arial"/>
          <w:sz w:val="24"/>
          <w:szCs w:val="24"/>
          <w:u w:val="single"/>
        </w:rPr>
        <w:t xml:space="preserve"> Mediální výchova</w:t>
      </w:r>
      <w:r>
        <w:rPr>
          <w:rFonts w:cs="Arial" w:ascii="Arial" w:hAnsi="Arial"/>
          <w:sz w:val="24"/>
          <w:szCs w:val="24"/>
        </w:rPr>
        <w:t>- mediální výchova má vybavit žáka základní úrovní mediální gramotnosti. Především se jedná o schopnost volby odpovídajícího média jako prostředku pro naplnění nejrůznějších potřeb- od získávání informací přes vzdělávání až po naplnění volného času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STUPEŇ</w:t>
      </w:r>
    </w:p>
    <w:p>
      <w:pPr>
        <w:pStyle w:val="Normal"/>
        <w:snapToGrid w:val="false"/>
        <w:spacing w:lineRule="auto" w:line="240"/>
        <w:ind w:left="708" w:hanging="708"/>
        <w:rPr>
          <w:rFonts w:ascii="Arial" w:hAnsi="Arial" w:eastAsia="Lucida Sans Unicode" w:cs="Arial"/>
          <w:b/>
          <w:b/>
          <w:i/>
          <w:i/>
          <w:sz w:val="28"/>
          <w:szCs w:val="28"/>
          <w:lang w:eastAsia="zxx"/>
        </w:rPr>
      </w:pPr>
      <w:r>
        <w:rPr>
          <w:rFonts w:eastAsia="Lucida Sans Unicode" w:cs="Arial" w:ascii="Arial" w:hAnsi="Arial"/>
          <w:b/>
          <w:i/>
          <w:sz w:val="28"/>
          <w:szCs w:val="28"/>
          <w:lang w:eastAsia="zxx"/>
        </w:rPr>
        <w:t>Tvoření řeči</w:t>
      </w:r>
    </w:p>
    <w:p>
      <w:pPr>
        <w:pStyle w:val="Normal"/>
        <w:tabs>
          <w:tab w:val="clear" w:pos="708"/>
          <w:tab w:val="left" w:pos="1770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 </w:t>
        <w:tab/>
      </w:r>
      <w:r>
        <w:rPr>
          <w:rFonts w:eastAsia="Lucida Sans Unicode" w:cs="Arial" w:ascii="Arial" w:hAnsi="Arial"/>
          <w:b/>
          <w:sz w:val="24"/>
          <w:lang w:eastAsia="zxx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b/>
          <w:b/>
          <w:i/>
          <w:i/>
          <w:sz w:val="24"/>
          <w:u w:val="single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Sociál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 xml:space="preserve">Témata: </w:t>
      </w: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Poznávací schopnosti</w:t>
      </w:r>
      <w:r>
        <w:rPr>
          <w:rFonts w:eastAsia="Lucida Sans Unicode" w:cs="Arial" w:ascii="Arial" w:hAnsi="Arial"/>
          <w:sz w:val="24"/>
          <w:lang w:eastAsia="zxx"/>
        </w:rPr>
        <w:t xml:space="preserve"> </w:t>
        <w:tab/>
        <w:t>- vzájemné poznávání ve skupině chyby při poznávání lidí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Arial" w:cs="Arial" w:ascii="Arial" w:hAnsi="Arial"/>
          <w:sz w:val="24"/>
          <w:lang w:eastAsia="zxx"/>
        </w:rPr>
        <w:t xml:space="preserve">                           </w:t>
      </w:r>
      <w:r>
        <w:rPr>
          <w:rFonts w:eastAsia="Lucida Sans Unicode" w:cs="Arial" w:ascii="Arial" w:hAnsi="Arial"/>
          <w:i/>
          <w:sz w:val="24"/>
          <w:lang w:eastAsia="zxx"/>
        </w:rPr>
        <w:t>Mezilidské vztahy</w:t>
      </w:r>
      <w:r>
        <w:rPr>
          <w:rFonts w:eastAsia="Lucida Sans Unicode" w:cs="Arial" w:ascii="Arial" w:hAnsi="Arial"/>
          <w:sz w:val="24"/>
          <w:lang w:eastAsia="zxx"/>
        </w:rPr>
        <w:t xml:space="preserve"> </w:t>
        <w:tab/>
        <w:t>- snaha o dobré vztahy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  <w:tab/>
        <w:tab/>
        <w:t>- respekt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Komunikace</w:t>
      </w:r>
      <w:r>
        <w:rPr>
          <w:rFonts w:eastAsia="Lucida Sans Unicode" w:cs="Arial" w:ascii="Arial" w:hAnsi="Arial"/>
          <w:sz w:val="24"/>
          <w:lang w:eastAsia="zxx"/>
        </w:rPr>
        <w:tab/>
        <w:t>- řeč těla, zvuku a slov</w:t>
        <w:br/>
        <w:t>-nácvik pozorování a naslouchání</w:t>
        <w:br/>
        <w:t>-dovednosti pro sdělování verbální a    neverbál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Znakový jazyk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2. stupeń (3.,6.,7.,10. Ročník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 :</w:t>
      </w:r>
      <w:r>
        <w:rPr>
          <w:rFonts w:cs="Arial" w:ascii="Arial" w:hAnsi="Arial"/>
          <w:sz w:val="24"/>
        </w:rPr>
        <w:t xml:space="preserve"> </w:t>
        <w:tab/>
        <w:t>Osobnost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u w:val="single"/>
          <w:lang w:eastAsia="zxx"/>
        </w:rPr>
        <w:t>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  <w:tab/>
      </w:r>
      <w:r>
        <w:rPr>
          <w:rFonts w:eastAsia="Lucida Sans Unicode" w:cs="Arial" w:ascii="Arial" w:hAnsi="Arial"/>
          <w:i/>
          <w:sz w:val="24"/>
          <w:lang w:eastAsia="zxx"/>
        </w:rPr>
        <w:t>Udržení pozornosti-</w:t>
      </w:r>
      <w:r>
        <w:rPr>
          <w:rFonts w:eastAsia="Lucida Sans Unicode" w:cs="Arial" w:ascii="Arial" w:hAnsi="Arial"/>
          <w:sz w:val="24"/>
          <w:lang w:eastAsia="zxx"/>
        </w:rPr>
        <w:t xml:space="preserve"> cvičení smyslového vnímání, pozornosti a soustředě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 : </w:t>
        <w:tab/>
        <w:t>Sociál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lang w:eastAsia="zxx"/>
        </w:rPr>
        <w:t xml:space="preserve">Témata : </w:t>
        <w:tab/>
      </w:r>
      <w:r>
        <w:rPr>
          <w:rFonts w:eastAsia="Lucida Sans Unicode" w:cs="Arial" w:ascii="Arial" w:hAnsi="Arial"/>
          <w:i/>
          <w:sz w:val="24"/>
          <w:lang w:eastAsia="zxx"/>
        </w:rPr>
        <w:t>Poznávací schopnosti</w:t>
      </w:r>
      <w:r>
        <w:rPr>
          <w:rFonts w:eastAsia="Lucida Sans Unicode" w:cs="Arial" w:ascii="Arial" w:hAnsi="Arial"/>
          <w:sz w:val="24"/>
          <w:lang w:eastAsia="zxx"/>
        </w:rPr>
        <w:t xml:space="preserve">  - prostřednictvím znakového jazyka vzájemné poznávání ve třídě a ve skupině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lang w:eastAsia="zxx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>Mezilidské vztahy</w:t>
      </w:r>
      <w:r>
        <w:rPr>
          <w:rFonts w:eastAsia="Lucida Sans Unicode" w:cs="Arial" w:ascii="Arial" w:hAnsi="Arial"/>
          <w:sz w:val="24"/>
          <w:lang w:eastAsia="zxx"/>
        </w:rPr>
        <w:t xml:space="preserve">         - práce se třídou jako se sociální skupinou, v níž se prostřednictvím znakového jazyka vytvářejí a upevňují pozitivní vztahy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cs="Arial" w:ascii="Arial" w:hAnsi="Arial"/>
          <w:sz w:val="24"/>
        </w:rPr>
        <w:tab/>
      </w:r>
      <w:r>
        <w:rPr>
          <w:rFonts w:eastAsia="Lucida Sans Unicode" w:cs="Arial" w:ascii="Arial" w:hAnsi="Arial"/>
          <w:i/>
          <w:sz w:val="24"/>
          <w:lang w:eastAsia="zxx"/>
        </w:rPr>
        <w:t xml:space="preserve">    Komunikace            </w:t>
      </w:r>
      <w:r>
        <w:rPr>
          <w:rFonts w:eastAsia="Lucida Sans Unicode" w:cs="Arial" w:ascii="Arial" w:hAnsi="Arial"/>
          <w:sz w:val="24"/>
          <w:lang w:eastAsia="zxx"/>
        </w:rPr>
        <w:t xml:space="preserve"> – celá výuka je stavěna na intenzívní komunikaci mezi učitelem a žáky i na komunikaci mezi žáky navzájem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>
          <w:rFonts w:ascii="Arial" w:hAnsi="Arial" w:eastAsia="Lucida Sans Unicode" w:cs="Arial"/>
          <w:i/>
          <w:i/>
          <w:sz w:val="24"/>
          <w:lang w:eastAsia="zxx"/>
        </w:rPr>
      </w:pPr>
      <w:r>
        <w:rPr>
          <w:rFonts w:eastAsia="Lucida Sans Unicode" w:cs="Arial" w:ascii="Arial" w:hAnsi="Arial"/>
          <w:i/>
          <w:sz w:val="24"/>
          <w:lang w:eastAsia="zxx"/>
        </w:rPr>
        <w:tab/>
        <w:t xml:space="preserve">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MEDIÁLNÍ VÝCHOV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ematický okruh</w:t>
      </w:r>
      <w:r>
        <w:rPr>
          <w:rFonts w:cs="Arial" w:ascii="Arial" w:hAnsi="Arial"/>
          <w:sz w:val="24"/>
        </w:rPr>
        <w:t>:Interpretace vztahu mediálních sdělení a realit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éma</w:t>
      </w:r>
      <w:r>
        <w:rPr>
          <w:rFonts w:cs="Arial" w:ascii="Arial" w:hAnsi="Arial"/>
          <w:sz w:val="24"/>
        </w:rPr>
        <w:t>: různé typy sdělení, jejich rozlišování a jejich funkce, rozdíl mezi reklamou a zprávo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temati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OSOBNOSTNÍ A SOCIÁLNÍ VÝCHOV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Osobnostní rozvoj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                    Rozvoj schopností poznávání – cvičení dovednosti zapamatování, pamětního učení, řešení problému, dovednosti pro učení</w:t>
      </w:r>
    </w:p>
    <w:p>
      <w:pPr>
        <w:pStyle w:val="Normal"/>
        <w:tabs>
          <w:tab w:val="clear" w:pos="708"/>
          <w:tab w:val="left" w:pos="1785" w:leader="none"/>
          <w:tab w:val="left" w:pos="4395" w:leader="none"/>
        </w:tabs>
        <w:snapToGrid w:val="false"/>
        <w:spacing w:lineRule="auto" w:line="240" w:before="0" w:after="0"/>
        <w:ind w:left="4395" w:hanging="439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Lucida Sans Unicode" w:cs="Arial" w:ascii="Arial" w:hAnsi="Arial"/>
          <w:i/>
          <w:sz w:val="24"/>
          <w:lang w:eastAsia="zxx"/>
        </w:rPr>
        <w:t xml:space="preserve">Seberegulace a sebeorganizace </w:t>
      </w:r>
      <w:r>
        <w:rPr>
          <w:rFonts w:eastAsia="Lucida Sans Unicode" w:cs="Arial" w:ascii="Arial" w:hAnsi="Arial"/>
          <w:sz w:val="24"/>
          <w:lang w:eastAsia="zxx"/>
        </w:rPr>
        <w:t>– cvičení sebekontroly a                    sebeovládání, cvičení vlastní vůle</w:t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ýtvarná výchova</w:t>
      </w:r>
    </w:p>
    <w:p>
      <w:pPr>
        <w:pStyle w:val="Normal"/>
        <w:spacing w:lineRule="auto" w:line="240" w:before="0" w:after="0"/>
        <w:ind w:left="-709"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eastAsia="Lucida Sans Unicode" w:cs="Arial" w:ascii="Arial" w:hAnsi="Arial"/>
          <w:i/>
          <w:sz w:val="24"/>
          <w:lang w:eastAsia="zxx"/>
        </w:rPr>
        <w:t xml:space="preserve">Rozvoj schopností poznávání </w:t>
      </w:r>
      <w:r>
        <w:rPr>
          <w:rFonts w:eastAsia="Lucida Sans Unicode" w:cs="Arial" w:ascii="Arial" w:hAnsi="Arial"/>
          <w:sz w:val="24"/>
          <w:lang w:eastAsia="zxx"/>
        </w:rPr>
        <w:t>– cvičení smyslového vnímání, pozornosti  a soustředění při práci s výtvarnými díly</w:t>
        <w:br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moje tělo,  co o sobě vím a co ne, moje práce, moje učení, moje vztahy k druhým lidem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ind w:left="-709" w:firstLine="709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kosystémy</w:t>
      </w:r>
    </w:p>
    <w:p>
      <w:pPr>
        <w:pStyle w:val="Normal"/>
        <w:spacing w:before="0" w:after="0"/>
        <w:ind w:left="-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- </w:t>
      </w:r>
      <w:r>
        <w:rPr>
          <w:rFonts w:cs="Arial" w:ascii="Arial" w:hAnsi="Arial"/>
          <w:i/>
          <w:sz w:val="24"/>
          <w:szCs w:val="24"/>
        </w:rPr>
        <w:t>les, pole, louky, voda, vzd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Věcné učení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   </w:t>
      </w:r>
      <w:r>
        <w:rPr>
          <w:rFonts w:cs="Arial" w:ascii="Arial" w:hAnsi="Arial"/>
          <w:b/>
          <w:bCs/>
          <w:iCs/>
          <w:sz w:val="24"/>
          <w:szCs w:val="24"/>
        </w:rPr>
        <w:t>ENVIROMENTÁLNÍ VÝC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Základní podmínky život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: </w:t>
        <w:tab/>
        <w:t>- voda, vzduch, půda a jejich čistota ( význam jejich čistoty pro život na zemi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/>
          <w:iCs/>
          <w:sz w:val="24"/>
          <w:szCs w:val="24"/>
        </w:rPr>
        <w:t>Lidské aktivity a problém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  <w:t>-  životní prostředí, význam ochran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Vztah člověka k prostřed</w:t>
      </w:r>
      <w:r>
        <w:rPr>
          <w:rFonts w:cs="Arial" w:ascii="Arial" w:hAnsi="Arial"/>
          <w:sz w:val="24"/>
          <w:szCs w:val="24"/>
        </w:rPr>
        <w:t>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.</w:t>
      </w:r>
      <w:r>
        <w:rPr>
          <w:rFonts w:cs="Arial" w:ascii="Arial" w:hAnsi="Arial"/>
          <w:sz w:val="24"/>
          <w:szCs w:val="24"/>
        </w:rPr>
        <w:t xml:space="preserve">                     –naše obec, ochrana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iCs/>
          <w:sz w:val="24"/>
          <w:szCs w:val="24"/>
        </w:rPr>
        <w:t>OSOBNOSTNÍ A SOCIÁLNÍ VÝC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Osobnost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, dovednosti pro uče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, moje psychika, co o sobě vím a co n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– cvičení sebekontroly a </w:t>
      </w:r>
      <w:r>
        <w:rPr>
          <w:rFonts w:cs="Arial" w:ascii="Arial" w:hAnsi="Arial"/>
          <w:bCs/>
          <w:iCs/>
          <w:sz w:val="24"/>
          <w:szCs w:val="24"/>
        </w:rPr>
        <w:t>sebeovládá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 sobě samému, organizace času, uvolnění, relaxace, hledání pomoci při potíží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, respekt, podpora, vztahy a naše tříd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Spolupráce a soutěživost – rozvoj individuálních schopností pro spolupráci, podřízení se, řešení konfliktu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, řeč předmětů a prostředí vytvářeného člověkem, cvičení pozorování a aktivního naslouchán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or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Hodnoty, postoje, praktická etika</w:t>
      </w:r>
      <w:r>
        <w:rPr>
          <w:rFonts w:cs="Arial" w:ascii="Arial" w:hAnsi="Arial"/>
          <w:sz w:val="24"/>
          <w:szCs w:val="24"/>
        </w:rPr>
        <w:t xml:space="preserve"> – vytváření povědomí a spolehlivost, spravedlnosti, respektování , nácvik dovednosti pro rozhodování v každodenních situacích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Průřezové téma: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iCs/>
          <w:sz w:val="24"/>
        </w:rPr>
        <w:t>ENVIRONMENT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</w:rPr>
        <w:t>Lidské aktivity a problém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ab/>
        <w:t>- zemědělství a životní prostředí, průmysl a životní prostředí, význam ochrany životního prostřed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b/>
          <w:sz w:val="24"/>
          <w:szCs w:val="24"/>
        </w:rPr>
        <w:t>: MED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Vliv médií na každodenní život, vliv médií na uspořádání dne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ě  dramatická výchova (3.+6.ročník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0"/>
      </w:tblGrid>
      <w:tr>
        <w:trPr>
          <w:trHeight w:val="128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Průřezové 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SOBNOSTNÍ A SOCIÁLNÍ ROZVO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ociální rozvoj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-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Komunikac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řeč těla, zvuků a slov</w:t>
              <w:br/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oznávací schop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ezilidské vztahy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polupráce a soutěživost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Osobnostní rozvoj_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ebeovládání, seberegulace-cvičení sebekontroly,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eastAsia="Lucida Sans Unicode" w:cs="Arial"/>
          <w:sz w:val="24"/>
          <w:szCs w:val="24"/>
          <w:lang w:eastAsia="zxx"/>
        </w:rPr>
      </w:pPr>
      <w:r>
        <w:rPr>
          <w:rFonts w:eastAsia="Lucida Sans Unicode" w:cs="Arial" w:ascii="Arial" w:hAnsi="Arial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Tělesná výchova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>- péče o dobré vztahy, chování podporující dobré vztahy,       respekt, podpora, pomoc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komunikace v různých situacích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acovní vyučování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>Spolupráce a soutěživost</w:t>
      </w:r>
      <w:r>
        <w:rPr>
          <w:rFonts w:cs="Arial" w:ascii="Arial" w:hAnsi="Arial"/>
          <w:sz w:val="24"/>
          <w:szCs w:val="24"/>
        </w:rPr>
        <w:t xml:space="preserve"> – rozvoj individuálních dovedností pro spolupráci (souhlas, nesouhlas, řešení konfliktů)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STUPEŇ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voření řeč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Sociální 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a</w:t>
      </w:r>
      <w:r>
        <w:rPr>
          <w:rFonts w:cs="Arial" w:ascii="Arial" w:hAnsi="Arial"/>
          <w:sz w:val="24"/>
        </w:rPr>
        <w:t xml:space="preserve">:                </w:t>
      </w:r>
      <w:r>
        <w:rPr>
          <w:rFonts w:cs="Arial" w:ascii="Arial" w:hAnsi="Arial"/>
          <w:i/>
          <w:sz w:val="24"/>
        </w:rPr>
        <w:t>Poznávací schopnosti</w:t>
      </w:r>
      <w:r>
        <w:rPr>
          <w:rFonts w:cs="Arial" w:ascii="Arial" w:hAnsi="Arial"/>
          <w:sz w:val="24"/>
        </w:rPr>
        <w:t>- utváření praktických životních zkušeností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i/>
          <w:sz w:val="24"/>
        </w:rPr>
        <w:t>Komunikace</w:t>
      </w:r>
      <w:r>
        <w:rPr>
          <w:rFonts w:cs="Arial" w:ascii="Arial" w:hAnsi="Arial"/>
          <w:sz w:val="24"/>
          <w:u w:val="single"/>
        </w:rPr>
        <w:t>-</w:t>
      </w:r>
      <w:r>
        <w:rPr>
          <w:rFonts w:cs="Arial" w:ascii="Arial" w:hAnsi="Arial"/>
          <w:sz w:val="24"/>
        </w:rPr>
        <w:t xml:space="preserve"> každodenní verbální i neverbální komunikace jako klíčový nástroj jednání v různých životních situacíc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-vztah mezi verbální a neverbální složkou komunikac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Osobnostní rozvoj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>Tém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i/>
          <w:sz w:val="24"/>
        </w:rPr>
        <w:t xml:space="preserve">                           Seberegulace a sebeorganizace</w:t>
      </w:r>
      <w:r>
        <w:rPr>
          <w:rFonts w:cs="Arial" w:ascii="Arial" w:hAnsi="Arial"/>
          <w:sz w:val="24"/>
        </w:rPr>
        <w:t xml:space="preserve"> – cvičení sebekontroly a sebeovládání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i/>
          <w:sz w:val="24"/>
        </w:rPr>
        <w:t>Psychohygiena</w:t>
      </w:r>
      <w:r>
        <w:rPr>
          <w:rFonts w:cs="Arial" w:ascii="Arial" w:hAnsi="Arial"/>
          <w:sz w:val="24"/>
        </w:rPr>
        <w:t xml:space="preserve"> – dobrý vztah k sobě samém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 Fungování a vliv médií ve společnost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u w:val="single"/>
        </w:rPr>
        <w:t>Tém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Role médií v každodenním životě jednotlivce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OSOBNOSTNÍ A SOC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: </w:t>
        <w:tab/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 :</w:t>
      </w:r>
      <w:r>
        <w:rPr>
          <w:rFonts w:cs="Arial" w:ascii="Arial" w:hAnsi="Arial"/>
          <w:sz w:val="24"/>
        </w:rPr>
        <w:tab/>
        <w:t xml:space="preserve"> </w:t>
        <w:tab/>
        <w:tab/>
      </w:r>
      <w:r>
        <w:rPr>
          <w:rFonts w:cs="Arial" w:ascii="Arial" w:hAnsi="Arial"/>
          <w:i/>
          <w:sz w:val="24"/>
        </w:rPr>
        <w:t>Rozvoj schopnosti poznávání</w:t>
      </w:r>
      <w:r>
        <w:rPr>
          <w:rFonts w:cs="Arial" w:ascii="Arial" w:hAnsi="Arial"/>
          <w:sz w:val="24"/>
        </w:rPr>
        <w:t xml:space="preserve"> – cvičení smyslového vnímání, pozornosti a soustředění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nakový jazyk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 xml:space="preserve"> : </w:t>
        <w:tab/>
      </w:r>
      <w:r>
        <w:rPr>
          <w:rFonts w:cs="Arial" w:ascii="Arial" w:hAnsi="Arial"/>
          <w:b/>
          <w:sz w:val="24"/>
        </w:rPr>
        <w:t>SOCIÁL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 :</w:t>
      </w:r>
      <w:r>
        <w:rPr>
          <w:rFonts w:cs="Arial" w:ascii="Arial" w:hAnsi="Arial"/>
          <w:sz w:val="24"/>
        </w:rPr>
        <w:t xml:space="preserve"> </w:t>
        <w:tab/>
        <w:tab/>
      </w:r>
      <w:r>
        <w:rPr>
          <w:rFonts w:cs="Arial" w:ascii="Arial" w:hAnsi="Arial"/>
          <w:i/>
          <w:sz w:val="24"/>
        </w:rPr>
        <w:t>Poznávací schopnosti</w:t>
      </w:r>
      <w:r>
        <w:rPr>
          <w:rFonts w:cs="Arial" w:ascii="Arial" w:hAnsi="Arial"/>
          <w:sz w:val="24"/>
        </w:rPr>
        <w:t xml:space="preserve"> – prostřednictvím  jazyka vzájemné poznávání ve třídě a ve skupině</w:t>
      </w:r>
    </w:p>
    <w:p>
      <w:pPr>
        <w:pStyle w:val="Normal"/>
        <w:spacing w:before="0" w:after="0"/>
        <w:ind w:left="2124" w:firstLine="6"/>
        <w:rPr/>
      </w:pPr>
      <w:r>
        <w:rPr>
          <w:rFonts w:cs="Arial" w:ascii="Arial" w:hAnsi="Arial"/>
          <w:i/>
          <w:sz w:val="24"/>
        </w:rPr>
        <w:t>Mezilidské vztahy</w:t>
      </w:r>
      <w:r>
        <w:rPr>
          <w:rFonts w:cs="Arial" w:ascii="Arial" w:hAnsi="Arial"/>
          <w:sz w:val="24"/>
        </w:rPr>
        <w:t xml:space="preserve"> – práce se třídou jako se sociální skupino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Komunikace</w:t>
      </w:r>
      <w:r>
        <w:rPr>
          <w:rFonts w:cs="Arial" w:ascii="Arial" w:hAnsi="Arial"/>
          <w:sz w:val="24"/>
        </w:rPr>
        <w:t xml:space="preserve"> – celá výuka je stavěna na intenzívní komunikaci mezi učitelem a žáky i na komunikaci mezi žáky navzáje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Spolupráce a soutěživost</w:t>
      </w:r>
      <w:r>
        <w:rPr>
          <w:rFonts w:cs="Arial" w:ascii="Arial" w:hAnsi="Arial"/>
          <w:sz w:val="24"/>
        </w:rPr>
        <w:t xml:space="preserve">  - žáci navzájem spolupracují během celého procesu výuky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ůřezové téma</w:t>
      </w:r>
      <w:r>
        <w:rPr>
          <w:rFonts w:cs="Arial" w:ascii="Arial" w:hAnsi="Arial"/>
          <w:b/>
          <w:sz w:val="24"/>
        </w:rPr>
        <w:t>: MED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tický okruh</w:t>
      </w:r>
      <w:r>
        <w:rPr>
          <w:rFonts w:cs="Arial" w:ascii="Arial" w:hAnsi="Arial"/>
          <w:sz w:val="24"/>
        </w:rPr>
        <w:t>: Interpretace vztahu mediálních sdělení a reali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u w:val="single"/>
        </w:rPr>
        <w:t>Tém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Různé typy sdělení, jejich rozlišování a funkce,</w:t>
      </w:r>
      <w:r>
        <w:rPr>
          <w:rFonts w:cs="Arial" w:ascii="Arial" w:hAnsi="Arial"/>
          <w:sz w:val="24"/>
        </w:rPr>
        <w:t xml:space="preserve"> rozdíl mezi reklamou a zprávou – určení emotivní složky sdělení,reklama, pohádka, zpráva…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Člověk a společnost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OSOBNOSTNÍ A SOCI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Osobnostní 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- cvičení dovedností zapamatování, řešení problémů, dovednosti pro učení</w:t>
      </w:r>
    </w:p>
    <w:p>
      <w:pPr>
        <w:pStyle w:val="Normal"/>
        <w:spacing w:lineRule="auto" w:line="240" w:before="0" w:after="0"/>
        <w:ind w:left="1776" w:firstLine="348"/>
        <w:rPr/>
      </w:pP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- moje učení, moje vztahy k druhým lidem, co o sobě vím a co ne</w:t>
      </w:r>
    </w:p>
    <w:p>
      <w:pPr>
        <w:pStyle w:val="Normal"/>
        <w:spacing w:lineRule="auto" w:line="240" w:before="0" w:after="0"/>
        <w:ind w:left="1428" w:firstLine="696"/>
        <w:rPr/>
      </w:pPr>
      <w:r>
        <w:rPr>
          <w:rFonts w:cs="Arial" w:ascii="Arial" w:hAnsi="Arial"/>
          <w:i/>
          <w:sz w:val="24"/>
          <w:szCs w:val="24"/>
        </w:rPr>
        <w:t>Seberegulace a sebeorganizace</w:t>
      </w:r>
      <w:r>
        <w:rPr>
          <w:rFonts w:cs="Arial" w:ascii="Arial" w:hAnsi="Arial"/>
          <w:sz w:val="24"/>
          <w:szCs w:val="24"/>
        </w:rPr>
        <w:t xml:space="preserve">  - regulace vlastního jednán  i  prožívání  vůle, organizace vlastního čas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Soci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Poznávací shopnosti -</w:t>
      </w:r>
      <w:r>
        <w:rPr>
          <w:rFonts w:cs="Arial" w:ascii="Arial" w:hAnsi="Arial"/>
          <w:sz w:val="24"/>
          <w:szCs w:val="24"/>
        </w:rPr>
        <w:t xml:space="preserve"> rozvoj pozornosti vůči odlišnostem, chyby při poznávání lidí</w:t>
      </w:r>
    </w:p>
    <w:p>
      <w:pPr>
        <w:pStyle w:val="Normal"/>
        <w:spacing w:lineRule="auto" w:line="240" w:before="0" w:after="0"/>
        <w:ind w:left="2071" w:firstLine="53"/>
        <w:rPr/>
      </w:pP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- péče o dobré vztahy, podpora, pomoc, naše třída a vztahy v ní</w:t>
      </w:r>
    </w:p>
    <w:p>
      <w:pPr>
        <w:pStyle w:val="Normal"/>
        <w:spacing w:lineRule="auto" w:line="240" w:before="0" w:after="0"/>
        <w:ind w:left="2018" w:firstLine="53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- rozvoj dovedností pro verbální i neverbální sdělování</w:t>
      </w:r>
    </w:p>
    <w:p>
      <w:pPr>
        <w:pStyle w:val="Normal"/>
        <w:spacing w:lineRule="auto" w:line="240"/>
        <w:ind w:left="1965" w:firstLine="53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polupráce a soutěživos</w:t>
      </w:r>
      <w:r>
        <w:rPr>
          <w:rFonts w:cs="Arial" w:ascii="Arial" w:hAnsi="Arial"/>
          <w:sz w:val="24"/>
          <w:szCs w:val="24"/>
        </w:rPr>
        <w:t>t - rozvoj sociálních dovedností pro spolupráci,  podřízení se</w:t>
      </w:r>
    </w:p>
    <w:p>
      <w:pPr>
        <w:pStyle w:val="Normal"/>
        <w:spacing w:lineRule="auto" w:line="240"/>
        <w:ind w:left="2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ab/>
        <w:t>Morální rozvo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Hodnoty, postoje, praktická etika</w:t>
      </w:r>
      <w:r>
        <w:rPr>
          <w:rFonts w:cs="Arial" w:ascii="Arial" w:hAnsi="Arial"/>
          <w:sz w:val="24"/>
          <w:szCs w:val="24"/>
        </w:rPr>
        <w:t xml:space="preserve"> - pomáhající a prosociální chování</w:t>
      </w:r>
    </w:p>
    <w:p>
      <w:pPr>
        <w:pStyle w:val="Normal"/>
        <w:spacing w:lineRule="auto" w:line="240" w:before="0" w:after="0"/>
        <w:ind w:left="2071" w:firstLine="53"/>
        <w:rPr/>
      </w:pPr>
      <w:r>
        <w:rPr>
          <w:rFonts w:cs="Arial" w:ascii="Arial" w:hAnsi="Arial"/>
          <w:i/>
          <w:sz w:val="24"/>
          <w:szCs w:val="24"/>
        </w:rPr>
        <w:t>Řešení problémů a rozhodovací dovednosti</w:t>
      </w:r>
      <w:r>
        <w:rPr>
          <w:rFonts w:cs="Arial" w:ascii="Arial" w:hAnsi="Arial"/>
          <w:sz w:val="24"/>
          <w:szCs w:val="24"/>
        </w:rPr>
        <w:t xml:space="preserve"> -  zvládání učebních problémů</w:t>
      </w:r>
    </w:p>
    <w:p>
      <w:pPr>
        <w:pStyle w:val="Normal"/>
        <w:spacing w:lineRule="auto" w:line="240" w:before="0" w:after="0"/>
        <w:ind w:left="2071" w:firstLine="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Vztah člověka k prostřed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naše obec, přírodní zdroje a  jejich původ, ochrana přírody, životního prostředí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b/>
          <w:sz w:val="24"/>
          <w:szCs w:val="24"/>
        </w:rPr>
        <w:t>: MED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. Fungování a vliv médií ve společnosti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liv médií na každodenní život, vliv médií na uspořádání dn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Člověk a přírod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 xml:space="preserve"> </w:t>
        <w:tab/>
        <w:t>Ekosystém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Přirozené a umělé ekosystémy</w:t>
      </w:r>
      <w:r>
        <w:rPr>
          <w:rFonts w:cs="Arial" w:ascii="Arial" w:hAnsi="Arial"/>
          <w:sz w:val="24"/>
          <w:szCs w:val="24"/>
        </w:rPr>
        <w:t>, lidské sídlo ( město, vesnice), jeho funkce a vztahy k okolí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</w:t>
        <w:tab/>
        <w:t>Základní podmínky živo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Téma </w:t>
      </w:r>
      <w:r>
        <w:rPr>
          <w:rFonts w:cs="Arial" w:ascii="Arial" w:hAnsi="Arial"/>
          <w:sz w:val="24"/>
          <w:szCs w:val="24"/>
        </w:rPr>
        <w:t xml:space="preserve">:  </w:t>
        <w:tab/>
        <w:tab/>
      </w:r>
      <w:r>
        <w:rPr>
          <w:rFonts w:cs="Arial" w:ascii="Arial" w:hAnsi="Arial"/>
          <w:i/>
          <w:sz w:val="24"/>
          <w:szCs w:val="24"/>
        </w:rPr>
        <w:t>Voda, vzduch, půda, propojenost složek prostředí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 : </w:t>
        <w:tab/>
        <w:t>Vztah člověka k prostřed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 :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i/>
          <w:sz w:val="24"/>
          <w:szCs w:val="24"/>
        </w:rPr>
        <w:t>Naše obec, příroda a kultura obce</w:t>
      </w:r>
      <w:r>
        <w:rPr>
          <w:rFonts w:cs="Arial" w:ascii="Arial" w:hAnsi="Arial"/>
          <w:sz w:val="24"/>
          <w:szCs w:val="24"/>
        </w:rPr>
        <w:t>, zajišťování ochrany životního prostředí v ob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tematika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sz w:val="26"/>
          <w:szCs w:val="26"/>
        </w:rPr>
        <w:t>OSOBNOSTNÍ A SOCIÁLNÍ VÝCHOVA</w:t>
      </w:r>
    </w:p>
    <w:p>
      <w:pPr>
        <w:pStyle w:val="Normal"/>
        <w:spacing w:lineRule="auto" w:line="240" w:before="0" w:after="0"/>
        <w:ind w:firstLine="73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Osobnostní rozvoj</w:t>
      </w:r>
    </w:p>
    <w:p>
      <w:pPr>
        <w:pStyle w:val="Normal"/>
        <w:spacing w:lineRule="auto" w:line="240" w:before="0" w:after="0"/>
        <w:ind w:firstLine="735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>Rozvoj schopností poznávání</w:t>
      </w:r>
      <w:r>
        <w:rPr>
          <w:rFonts w:cs="Arial" w:ascii="Arial" w:hAnsi="Arial"/>
          <w:sz w:val="24"/>
          <w:szCs w:val="24"/>
        </w:rPr>
        <w:t xml:space="preserve"> – cvičení smyslového vnímání, pozornosti a soustředění</w:t>
      </w:r>
    </w:p>
    <w:p>
      <w:pPr>
        <w:pStyle w:val="Normal"/>
        <w:spacing w:lineRule="auto" w:line="240" w:before="0" w:after="0"/>
        <w:ind w:firstLine="7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ýtvarná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</w:t>
        <w:tab/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atický okruh :</w:t>
      </w:r>
      <w:r>
        <w:rPr>
          <w:rFonts w:cs="Arial" w:ascii="Arial" w:hAnsi="Arial"/>
          <w:sz w:val="24"/>
          <w:szCs w:val="24"/>
        </w:rPr>
        <w:tab/>
        <w:t>Sociální 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pozornost vůči odlišnostem, poznávání  lid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, respekt, podpora a pomoc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polupráce a soutěživost – rozvoj dovedností pro spolupráci, cvičení pozitivního myšlení, zvládání soutěže </w:t>
      </w:r>
    </w:p>
    <w:p>
      <w:pPr>
        <w:pStyle w:val="Normal"/>
        <w:spacing w:before="0" w:after="0"/>
        <w:ind w:left="2124" w:hanging="0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řeč předmětů a prostředí vytvořeného člověkem, cvičení dovedností  pro sdělování                     verbální a neverbální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 : </w:t>
        <w:tab/>
      </w:r>
      <w:r>
        <w:rPr>
          <w:rFonts w:cs="Arial" w:ascii="Arial" w:hAnsi="Arial"/>
          <w:b/>
          <w:sz w:val="24"/>
          <w:szCs w:val="24"/>
        </w:rPr>
        <w:t>ENVIRONMENTÁLNÍ VÝCHO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 xml:space="preserve"> :</w:t>
        <w:tab/>
        <w:t>Základní podmínky živ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 xml:space="preserve"> : </w:t>
        <w:tab/>
        <w:tab/>
        <w:t>- voda, ochrana její čistoty, ovzduší a jeho ochran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formační a komunikační technologi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EDIÁLNÍ VÝCHOV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Fungování a vliv médií ve společnost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sz w:val="24"/>
          <w:szCs w:val="24"/>
        </w:rPr>
        <w:t>: vliv médií na každodenní život, role médií v každodenním životě jednotliv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ě  dramatická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0"/>
      </w:tblGrid>
      <w:tr>
        <w:trPr>
          <w:trHeight w:val="128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Průřezové 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SOBNOSTNÍ A SOCIÁLNÍ ROZVO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ociální rozvoj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-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Komunikac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řeč těla, zvuků a slov</w:t>
              <w:br/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oznávací schop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ezilidské vztahy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polupráce a soutěživost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ematický okru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Osobnostní rozvoj_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Tém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Sebeovládání, seberegulace-cvičení sebekontroly,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Průřezové téma</w:t>
      </w:r>
      <w:r>
        <w:rPr>
          <w:rFonts w:eastAsia="Lucida Sans Unicode" w:cs="Arial" w:ascii="Arial" w:hAnsi="Arial"/>
          <w:sz w:val="24"/>
          <w:lang w:eastAsia="zxx"/>
        </w:rPr>
        <w:t xml:space="preserve">: </w:t>
      </w:r>
      <w:r>
        <w:rPr>
          <w:rFonts w:eastAsia="Lucida Sans Unicode" w:cs="Arial" w:ascii="Arial" w:hAnsi="Arial"/>
          <w:b/>
          <w:sz w:val="24"/>
          <w:lang w:eastAsia="zxx"/>
        </w:rPr>
        <w:t>MEDIÁLNÍ VÝCHOVA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tický okruh</w:t>
      </w:r>
      <w:r>
        <w:rPr>
          <w:rFonts w:eastAsia="Lucida Sans Unicode" w:cs="Arial" w:ascii="Arial" w:hAnsi="Arial"/>
          <w:sz w:val="24"/>
          <w:lang w:eastAsia="zxx"/>
        </w:rPr>
        <w:t>: Vnímání mediálních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u w:val="single"/>
          <w:lang w:eastAsia="zxx"/>
        </w:rPr>
        <w:t>Téma:</w:t>
      </w:r>
      <w:r>
        <w:rPr>
          <w:rFonts w:eastAsia="Lucida Sans Unicode" w:cs="Arial" w:ascii="Arial" w:hAnsi="Arial"/>
          <w:sz w:val="24"/>
          <w:lang w:eastAsia="zxx"/>
        </w:rPr>
        <w:t xml:space="preserve"> informativní a zábavní sdělení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napToGrid w:val="false"/>
        <w:spacing w:lineRule="auto" w:line="240" w:before="0" w:after="0"/>
        <w:rPr>
          <w:rFonts w:ascii="Arial" w:hAnsi="Arial" w:eastAsia="Lucida Sans Unicode" w:cs="Arial"/>
          <w:sz w:val="24"/>
          <w:lang w:eastAsia="zxx"/>
        </w:rPr>
      </w:pPr>
      <w:r>
        <w:rPr>
          <w:rFonts w:eastAsia="Lucida Sans Unicode" w:cs="Arial" w:ascii="Arial" w:hAnsi="Arial"/>
          <w:sz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eastAsia="Lucida Sans Unicode" w:cs="Arial"/>
          <w:sz w:val="24"/>
          <w:szCs w:val="24"/>
          <w:lang w:eastAsia="zxx"/>
        </w:rPr>
      </w:pPr>
      <w:r>
        <w:rPr>
          <w:rFonts w:eastAsia="Lucida Sans Unicode" w:cs="Arial" w:ascii="Arial" w:hAnsi="Arial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ělesná výchova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i/>
          <w:sz w:val="24"/>
          <w:szCs w:val="24"/>
        </w:rPr>
        <w:t>:  Mezilidské vztahy</w:t>
      </w:r>
      <w:r>
        <w:rPr>
          <w:rFonts w:cs="Arial" w:ascii="Arial" w:hAnsi="Arial"/>
          <w:sz w:val="24"/>
          <w:szCs w:val="24"/>
        </w:rPr>
        <w:t>- péče o dobré vztahy, chování podporující dobré vztahy,       respekt, podpora, pomoc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komunikace v různých situacích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ýchova ke zdraví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Průřezové téma: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SOBNOSTNÍ A SOCIÁLNÍ VÝCHOVA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nost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Téma:      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Sebepoznání a sebepojetí</w:t>
      </w:r>
      <w:r>
        <w:rPr>
          <w:rFonts w:cs="Arial" w:ascii="Arial" w:hAnsi="Arial"/>
          <w:sz w:val="24"/>
          <w:szCs w:val="24"/>
        </w:rPr>
        <w:t xml:space="preserve"> – já jako zdroj informací o sobě, moje tělo, moje psychika, co o sobě vím a co n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Seberegulece a sebeorganizace</w:t>
      </w:r>
      <w:r>
        <w:rPr>
          <w:rFonts w:cs="Arial" w:ascii="Arial" w:hAnsi="Arial"/>
          <w:sz w:val="24"/>
          <w:szCs w:val="24"/>
        </w:rPr>
        <w:t xml:space="preserve"> – cvičení sebekontroly a sebeovládání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Psychohygiena</w:t>
      </w:r>
      <w:r>
        <w:rPr>
          <w:rFonts w:cs="Arial" w:ascii="Arial" w:hAnsi="Arial"/>
          <w:sz w:val="24"/>
          <w:szCs w:val="24"/>
        </w:rPr>
        <w:t xml:space="preserve"> – dobrý vztah k sobě samému, uvolnění, hledání pomoci při potížích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</w:t>
      </w:r>
      <w:r>
        <w:rPr>
          <w:rFonts w:cs="Arial" w:ascii="Arial" w:hAnsi="Arial"/>
          <w:sz w:val="24"/>
          <w:szCs w:val="24"/>
        </w:rPr>
        <w:t>:  Sociální rozvoj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b/>
          <w:sz w:val="24"/>
          <w:szCs w:val="24"/>
        </w:rPr>
        <w:t xml:space="preserve">:                             </w:t>
      </w:r>
      <w:r>
        <w:rPr>
          <w:rFonts w:cs="Arial" w:ascii="Arial" w:hAnsi="Arial"/>
          <w:i/>
          <w:sz w:val="24"/>
          <w:szCs w:val="24"/>
        </w:rPr>
        <w:t>Poznávací schopnosti</w:t>
      </w:r>
      <w:r>
        <w:rPr>
          <w:rFonts w:cs="Arial" w:ascii="Arial" w:hAnsi="Arial"/>
          <w:sz w:val="24"/>
          <w:szCs w:val="24"/>
        </w:rPr>
        <w:t xml:space="preserve"> – vzájemné poznávání ve třídě, rozvoj pozornosti vůči odlišnoste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Mezilidské vztahy</w:t>
      </w:r>
      <w:r>
        <w:rPr>
          <w:rFonts w:cs="Arial" w:ascii="Arial" w:hAnsi="Arial"/>
          <w:sz w:val="24"/>
          <w:szCs w:val="24"/>
        </w:rPr>
        <w:t xml:space="preserve"> – péče o dobré vztahy, respekt, podpora, vztahy a naši spolužáci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Spolupráce a soutěživost</w:t>
      </w:r>
      <w:r>
        <w:rPr>
          <w:rFonts w:cs="Arial" w:ascii="Arial" w:hAnsi="Arial"/>
          <w:sz w:val="24"/>
          <w:szCs w:val="24"/>
        </w:rPr>
        <w:t xml:space="preserve"> – rozvoj individuálních schopností pro spolupráci, podřízení se, řešení konflikt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řeč těla, zvuků a slov, cvičení pozorování a aktivního naslouchá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tický okruh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rální rozvoj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Téma: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 xml:space="preserve">Hodnoty, postoje, praktická etika </w:t>
      </w:r>
      <w:r>
        <w:rPr>
          <w:rFonts w:cs="Arial" w:ascii="Arial" w:hAnsi="Arial"/>
          <w:sz w:val="24"/>
          <w:szCs w:val="24"/>
        </w:rPr>
        <w:t>– vytváření povědomí a spolehlivost, nácvik dovednosti pro rozhodování v každodenních                                                                              i mimořádných situacíc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acov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Téma:</w:t>
      </w:r>
      <w:r>
        <w:rPr>
          <w:rFonts w:cs="Arial" w:ascii="Arial" w:hAnsi="Arial"/>
          <w:sz w:val="24"/>
          <w:szCs w:val="24"/>
        </w:rPr>
        <w:t xml:space="preserve"> Spolupráce a soutěživost – rozvoj individuálních dovedností pro spolupráci (souhlas, nesouhlas, řešení konfliktů)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19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Courier New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Courier New"/>
      <w:sz w:val="18"/>
      <w:szCs w:val="18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1:00Z</dcterms:created>
  <dc:creator>Admin</dc:creator>
  <dc:description/>
  <cp:keywords/>
  <dc:language>en-US</dc:language>
  <cp:lastModifiedBy>Eva Tesařová</cp:lastModifiedBy>
  <dcterms:modified xsi:type="dcterms:W3CDTF">2021-11-09T15:40:00Z</dcterms:modified>
  <cp:revision>139</cp:revision>
  <dc:subject/>
  <dc:title/>
</cp:coreProperties>
</file>